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4" w:type="dxa"/>
        <w:jc w:val="left"/>
        <w:tblInd w:w="-13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"/>
        <w:gridCol w:w="271"/>
        <w:gridCol w:w="1426"/>
        <w:gridCol w:w="2152"/>
        <w:gridCol w:w="4683"/>
        <w:gridCol w:w="635"/>
      </w:tblGrid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.S.A.P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WN THE WIRE (SEALED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.S.A.P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WN THE WIRE POSTERBA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8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SPD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A.S.A.P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WN THE WIRE SHAPED PICTUR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.S.A.P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18"/>
              </w:rPr>
              <w:t>SILVER</w:t>
            </w:r>
            <w:r>
              <w:rPr>
                <w:sz w:val="18"/>
                <w:lang w:val="en-US"/>
              </w:rPr>
              <w:t xml:space="preserve"> AND GOL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.S.A.P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ILVER AND GOL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12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.K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sz w:val="18"/>
                <w:lang w:val="en-US"/>
              </w:rPr>
              <w:t>A.S.A.P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ILVER AND GOL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MI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.S.A.P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ILVER AND GOL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TALY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.S.A.P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ILVER AND GOL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EC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.S.A.P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ILVER AND GOL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TTLEZON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18"/>
                <w:lang w:val="en-US"/>
              </w:rPr>
              <w:t>Children of madness (</w:t>
            </w:r>
            <w:r>
              <w:rPr>
                <w:sz w:val="18"/>
                <w:lang w:val="en-US"/>
              </w:rPr>
              <w:t>Power Station</w:t>
            </w:r>
            <w:r>
              <w:rPr>
                <w:caps/>
                <w:sz w:val="18"/>
                <w:lang w:val="en-US"/>
              </w:rPr>
              <w:t>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TTLEZON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ILDREN OF MADNESS (Viper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TTLEZON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IGHTING BACK (Banzai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TTLEZON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IGHTING BACK (Raw Power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TTLEZON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IGHTING BACK (Shutter R.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UCE DICKIN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CCIDENT OF BIRTH   RAWP104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AW POWER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RUCE DICKIN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CCIDENT OF BIRTH CD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AW POWER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RUCE DICKIN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CCIDENT OF BIRTH CD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CD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18"/>
              </w:rPr>
              <w:t>BRUCE</w:t>
            </w:r>
            <w:r>
              <w:rPr>
                <w:sz w:val="18"/>
              </w:rPr>
              <w:t xml:space="preserve"> DICKIN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IVE IN STUDIO A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ALIA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UCE DICKIN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LL THE YOUNG DUD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K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UCE DICKIN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LL THE YOUNG DUD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UR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UCE DICKIN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LL THE YOUNG DUD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SPD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 xml:space="preserve">M\ UK 1990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RUCE DICKIN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LL THE YOUNG DUDES CUT TO SHAPE PIC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\ UK 1990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UCE DICKIN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LL THE YOUNG DUDES GATEFOLD SLEEV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RUCE DICKIN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CK FROM THE EDG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RUCE DICKIN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CK FROM THE EDG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7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UCE DICKIN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CK FROM THE EDG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UCE DICKIN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CK FROM THE EDGE PROC 2-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RUCE DICKIN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ORN IN 58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U.K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UCE DICKIN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VE DIVE DIV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RUCE DICKIN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tabs>
                <w:tab w:val="clear" w:pos="708"/>
                <w:tab w:val="center" w:pos="2127" w:leader="none"/>
              </w:tabs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IVE! DIVE! LIVE! + Postercover</w:t>
              <w:tab/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5.50 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.K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RUCE DICKIN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 WANT TO BE ELECTE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RUCE DICKIN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CREAM FOR ME BRAZIL PROM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MITED ED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RUCE DICKIN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SHOOT ALL THE CLOWNS EXT. </w:t>
            </w:r>
            <w:r>
              <w:rPr>
                <w:sz w:val="18"/>
              </w:rPr>
              <w:t>MIX + Post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5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+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UCE DICKIN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HOOT ALL THE CLOWNS PACK BLCK 12 + CLEAR 7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AW POWER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RUCE DICKIN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KUNKWORK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ITALIA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UCE DICKIN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ATTOED MILLIONAIRE  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ALY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UCE DICKIN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TTOED MILLIONAIR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K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UCE DICKIN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TTOED MILLIONAIR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UCE DICKIN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TATTOED MILLIONAIR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BRUCE DICKIN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TATTOED MILLIONAIR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8.08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P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TALIA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BRUCE DICKIN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TATTOED MILLIONAIR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P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BRAZIL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BRUCE DICKIN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TATTOED MILLIONAIR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8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2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 xml:space="preserve">N\ UK 1990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BRUCE DICKIN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TATTOED MILLIONAIRE  POSTERSLEEV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SPD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 xml:space="preserve">M\ UK 1990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RUCE DICKIN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18"/>
                <w:lang w:val="en-US"/>
              </w:rPr>
              <w:t xml:space="preserve">Tattoed millionaire </w:t>
            </w:r>
            <w:r>
              <w:rPr>
                <w:sz w:val="18"/>
                <w:lang w:val="en-US"/>
              </w:rPr>
              <w:t>CUT TO SHAPE PIC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.K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RUCE DICKIN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EARS OF THE DRAG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C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.K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RUCE DICKIN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EARS OF THE DRAGON 2-PACK CLEAR &amp; PDK VIN.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PC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RUCE DICKIN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EARS OF THE DRAGON DOUBLE PAC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UCE DICKIN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CHEMICAL WEDDIN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UR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UCE DICKIN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CHEMICAL WEDDIN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ILLA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ONG GONE SPECIAL EDIT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TALY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ILLA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GIC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SA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 NUMBERS OF THE BEAS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MINUTES TO MIDNIGH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.K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MINUTES TO MIDNIGH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12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K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MINUTES TO MIDNIGH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.K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MINUTES TO MIDNIGHT – U.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12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ORIGINAL!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MINUTES TO MIDNIGHT - U.K. PICTURE DIS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caps/>
                <w:sz w:val="18"/>
                <w:lang w:val="en-US"/>
              </w:rPr>
            </w:pPr>
            <w:r>
              <w:rPr>
                <w:caps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caps/>
                <w:sz w:val="18"/>
                <w:lang w:val="en-US"/>
              </w:rPr>
            </w:pPr>
            <w:r>
              <w:rPr>
                <w:caps/>
                <w:sz w:val="18"/>
                <w:lang w:val="en-US"/>
              </w:rPr>
              <w:t>holland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 TRACKS INC. 2 LIV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APAN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 REAL LIVE ONE SPECIAL JAPANESE EDITION !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42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sz w:val="18"/>
                <w:lang w:val="en-US"/>
              </w:rPr>
              <w:t>U.K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CES HIGH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6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2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APAN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ACES HIGH    RARE JAPANESE PRESSING 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ERMANY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CES HIGH – GERMAN MAXI SINGL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P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BC TRANSCRIPTION SERVICE (YELLOW VINYL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.K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E QUICK OR BE DEA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K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BE QUICK OR BE DEAD 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12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K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E QUICK OR BE DEA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1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.K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E QUICK OR BE DEAD - U.K. GATEFOLD S.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LP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BEAST &amp; THE GLOR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3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A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RAVE NEW WORL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PDK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RAVE NEW WORL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ADA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RAVE NEW WORLD   BANNED CANADIAN REISSUE!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37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RAVE NEW WORLD INTERVIEW C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3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RING YOUR DAUGHTER TO THE SLAUGHT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52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rFonts w:ascii="Times" w:hAnsi="Times" w:cs="Times"/>
                <w:caps/>
                <w:sz w:val="18"/>
              </w:rPr>
            </w:pPr>
            <w:r>
              <w:rPr>
                <w:caps/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caps/>
                <w:sz w:val="18"/>
                <w:lang w:val="en-US"/>
              </w:rPr>
            </w:pPr>
            <w:r>
              <w:rPr>
                <w:sz w:val="18"/>
                <w:lang w:val="en-US"/>
              </w:rPr>
              <w:t>U.K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RING YOUR DAUGHTER TO THE SLAUGHTER (AUTOGRAPHED ETCHED DISC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.K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RING YOUR DAUGHTER…(BRAIN PACK PDK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TB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RIXTON ACADEMY PROGRAMME 200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RANCE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N I PLAY WITH MADNES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SPD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caps/>
                <w:sz w:val="18"/>
                <w:lang w:val="de-DE"/>
              </w:rPr>
            </w:pPr>
            <w:r>
              <w:rPr>
                <w:caps/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caps/>
                <w:sz w:val="18"/>
                <w:lang w:val="de-DE"/>
              </w:rPr>
            </w:pPr>
            <w:r>
              <w:rPr>
                <w:caps/>
                <w:sz w:val="18"/>
                <w:lang w:val="de-DE"/>
              </w:rPr>
              <w:t>UK 88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caps/>
                <w:sz w:val="18"/>
                <w:lang w:val="en-US"/>
              </w:rPr>
            </w:pPr>
            <w:r>
              <w:rPr>
                <w:caps/>
                <w:sz w:val="18"/>
                <w:lang w:val="en-US"/>
              </w:rPr>
              <w:t>CAN I PLAY WITH MADNES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3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SPD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caps/>
                <w:sz w:val="18"/>
                <w:lang w:val="de-DE"/>
              </w:rPr>
            </w:pPr>
            <w:r>
              <w:rPr>
                <w:caps/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caps/>
                <w:sz w:val="18"/>
                <w:lang w:val="de-DE"/>
              </w:rPr>
            </w:pPr>
            <w:r>
              <w:rPr>
                <w:caps/>
                <w:sz w:val="18"/>
                <w:lang w:val="de-DE"/>
              </w:rPr>
              <w:t>U.S.A. 88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caps/>
                <w:sz w:val="18"/>
                <w:lang w:val="en-US"/>
              </w:rPr>
            </w:pPr>
            <w:r>
              <w:rPr>
                <w:caps/>
                <w:sz w:val="18"/>
                <w:lang w:val="en-US"/>
              </w:rPr>
              <w:t>CAN I PLAY WITH MADNES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4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caps/>
                <w:sz w:val="18"/>
                <w:lang w:val="en-US"/>
              </w:rPr>
            </w:pPr>
            <w:r>
              <w:rPr>
                <w:caps/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caps/>
                <w:sz w:val="18"/>
                <w:lang w:val="en-US"/>
              </w:rPr>
            </w:pPr>
            <w:r>
              <w:rPr>
                <w:sz w:val="18"/>
                <w:lang w:val="en-US"/>
              </w:rPr>
              <w:t>U.K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N I PLAY WITH MADNESS (GLOSSY COVER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caps/>
                <w:sz w:val="18"/>
                <w:lang w:val="en-US"/>
              </w:rPr>
            </w:pPr>
            <w:r>
              <w:rPr>
                <w:caps/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caps/>
                <w:sz w:val="18"/>
                <w:lang w:val="en-US"/>
              </w:rPr>
            </w:pPr>
            <w:r>
              <w:rPr>
                <w:sz w:val="18"/>
                <w:lang w:val="en-US"/>
              </w:rPr>
              <w:t>U.K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N I PLAY WITH MADNESS (GLOSSY COVER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caps/>
                <w:sz w:val="18"/>
                <w:lang w:val="en-US"/>
              </w:rPr>
            </w:pPr>
            <w:r>
              <w:rPr>
                <w:caps/>
                <w:sz w:val="18"/>
                <w:lang w:val="en-US"/>
              </w:rPr>
              <w:t>3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caps/>
                <w:sz w:val="18"/>
                <w:lang w:val="en-US"/>
              </w:rPr>
            </w:pPr>
            <w:r>
              <w:rPr>
                <w:sz w:val="18"/>
                <w:lang w:val="en-US"/>
              </w:rPr>
              <w:t>U.K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N I PLAY WITH MADNESS (MATT COVER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2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K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N I PLAY WITH MADNESS + TRANSF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N I PLAY WITH MADNESS GLOSSY COV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N I PLAY WITH MADNESS MATT COV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AN I PLAY WITH OF MADNES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DPDK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ANCE OF DEATH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5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K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ANCE OF DEATH 5 TRACK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VD-A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ANCE OF DEATH DVD AUDIO 5.1+DT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OOK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ED CRUSHERS The rarest pieces in the I.M.discography 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3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MO U.K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D HUNTER - DEMO/PROMO CD-ROM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R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CFARLANE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DDIE  «KILLERS» TO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R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CFARLANE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DDIE  «THE TROOPER» TO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SA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DDIE’S ARCHIVE SAMPL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PDK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DWARD THE GREAT Double Picture Disc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3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DPDK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DWARD THE GREAT Double Picture Disc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K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DWARD THE GREAT SAMPL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C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ALIA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EAR OF THE DAR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75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ADA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EAR OF THE DARK    BANNED CANADIAN REISSUE!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MI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EAR OF THE DARK - CANADA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3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SP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UK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EAR OF THE DARK LIV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30.9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TB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EAR OF THE DARK LIVE TOURBOO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TB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3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EAR OF THE DARK TOURBOO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ERMANY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LIGHT OF ICARU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3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LIGHT OF ICARU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K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LIGHT OF ICARU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TALY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LIGHT OF ICARU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.K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LIGHT OF ICARU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.K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LIGHT OF ICARUS (BLUE LABEL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9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ROM HERE TO ETERNIT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PD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MPLETE!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ROM HERE TO ETERNITY - U.K. SHAPE PICT. DIS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.K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ROM HERE TO ETERNITY SPECIAL ETCHED DISC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EMI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ALLOWED BE THY NAM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ORIGINAL!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ALLOWED BE THY NAME (LIVE) - U.K. PICT. DIS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APAN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AVY METAL ARMY  (no obi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4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2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TALY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OLY SMOK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.K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OLY SMOK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12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fr-FR"/>
              </w:rPr>
            </w:pPr>
            <w:r>
              <w:rPr>
                <w:rFonts w:cs="Times" w:ascii="Times" w:hAnsi="Times"/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ORIGINAL!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OLY SMOKE - U.K PICTURE DIS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OK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NN/TARAB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IL NUMERO DELLA BESTIA                               </w:t>
            </w:r>
            <w:r>
              <w:rPr>
                <w:sz w:val="14"/>
              </w:rPr>
              <w:t>ITALIA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FINITE DREAM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FINITE DREAM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3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K 1988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FINITE DREAM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FINITE DREAMS with Patch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.K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INFINITE DREAMS. + 'MAIDEN ENGLAND' Patch 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RON MAIDE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1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P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RON MAIDE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ADA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    BANNED CANADIAN REISSUE!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7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TALY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 (2° PRESSING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OOK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01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IRON MAIDEN COMPANION </w:t>
            </w:r>
            <w:r>
              <w:rPr>
                <w:sz w:val="14"/>
                <w:lang w:val="en-US"/>
              </w:rPr>
              <w:t>New Stunning Visintini/Gamba book!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30.98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T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XL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 EARL'S COURT 16/6/2000 OFF. T-SHIR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6.15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XL L</w:t>
            </w:r>
            <w:r>
              <w:rPr>
                <w:sz w:val="16"/>
                <w:lang w:val="en-US"/>
              </w:rPr>
              <w:t>SLEEVE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 FAN CLUB CONVENTION 2000 T-SHIR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6.15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 FAN CLUB OFFICIAL 1999 T-SHIR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0.33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T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XXL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 FAN CLUB OFFICIAL 1999 T-SHIR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OOK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97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 LIVE COLLECTIBL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.98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 PARIS 9/9/99 I SURVIVE OFF. T-SHIR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.41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RAZIL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ILLER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TALY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ILLERS   3C064 07 450 VERY FIRST PRESSIN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P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ZECHOS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ILLERS - GLOBUS RED VINY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P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A ORIGINAL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ILLERS + 1 EXTRA TRAC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LP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LIFE AFTER DEATH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2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REECE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VE + ONE  (Greek writings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0.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LP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TALY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VE AFTER DEATH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P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LIVE AT THE SHEPHERD’S BUSH  EMPIRE </w:t>
            </w:r>
            <w:r>
              <w:rPr>
                <w:sz w:val="17"/>
                <w:lang w:val="en-US"/>
              </w:rPr>
              <w:t>BLUE VINY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5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DK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LIVE AT THE SHEPHERD’S BUSH  EMPIRE </w:t>
            </w:r>
            <w:r>
              <w:rPr>
                <w:sz w:val="16"/>
                <w:lang w:val="en-US"/>
              </w:rPr>
              <w:t>PICTURE D.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LIVE IN ITALY 1992 1 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LIVE IN ITALY 1992 2 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LP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VE IN LONDON  (BRUCE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LP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VE IN LONDON  (EDDIE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NADA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ORD OF THE FLIES CMC INTERNATIONA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OOK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DE IN ITALY The I.M. Italian discograph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3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P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TALY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MAIDEN JAPA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EP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USA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IDEN JAPAN    5 TRACK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P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ERMANY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IDEN JAPAN – GERMAN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MAIDEN OVER HOLOGRAM CD INTERVIEW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2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OLLAND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N ON THE EDG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12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.K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N ON THE EDGE - U.K. POSTER INSERT PICT.DIS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MI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N ON THE EDGE CD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BOX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X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EMI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N ON THE EDGE CD1 + BOX + POSTCARD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3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MAXIMUM MAIDE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2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NSTER SPEAK METAL HAMMER FLEXI DISC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T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M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 BILL, YOU CAN'T HAVE IT ALL OFFICIAL T-SHIR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82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 MORE LI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 MORE LIES SPECIAL EDITION CD BOX + WRISTB.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P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A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 PRAYER FOR THE DYIN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1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TALY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 PRAYER FOR THE DYIN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USSIA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 PRAYER FOR THE DYIN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DK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K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 PRAYER FOR THE DYIN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1.3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PIC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 PRAYER FOR THE DYING - U.S.A RED VINYL (EPIC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THE BEAST - GERMANY MAXI SINGL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RAZIL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OUT OF THE SILENT PLANET 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OUT OF THE SILENT PLANET  </w:t>
            </w:r>
            <w:r>
              <w:rPr>
                <w:sz w:val="14"/>
                <w:lang w:val="en-US"/>
              </w:rPr>
              <w:t>ENHANCED C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8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12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4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ORIGINAL!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OUT OF THE SILENT PLANET  </w:t>
            </w:r>
            <w:r>
              <w:rPr>
                <w:sz w:val="14"/>
                <w:lang w:val="en-US"/>
              </w:rPr>
              <w:t>LIM. EDITION PICTURE DISC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D VINYL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OUT OF THE SILENT PLANET  </w:t>
            </w:r>
            <w:r>
              <w:rPr>
                <w:sz w:val="14"/>
                <w:lang w:val="en-US"/>
              </w:rPr>
              <w:t>LIM. EDITION RED VINY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OUT OF THE SILENT PLANET  </w:t>
            </w:r>
            <w:r>
              <w:rPr>
                <w:sz w:val="14"/>
                <w:lang w:val="en-US"/>
              </w:rPr>
              <w:t>LIMITED NUMBERED E.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UT OF THE SILENT PLANET CDEMDJ576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5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UT OF THE SILENT PLANET PROM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DCD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UT ON THE ROAD AGAI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.K.ORIGINAL!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IECE OF MIND GATEFOLD SLEEV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5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ERMANY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OWERSLAV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K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OWERSLAV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P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A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OWERSLAV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U.K.</w:t>
            </w:r>
            <w:r>
              <w:rPr>
                <w:rFonts w:cs="Times" w:ascii="Times" w:hAnsi="Times"/>
                <w:sz w:val="18"/>
              </w:rPr>
              <w:t>ORIGINAL</w:t>
            </w:r>
            <w:r>
              <w:rPr>
                <w:sz w:val="18"/>
                <w:lang w:val="en-US"/>
              </w:rPr>
              <w:t>!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OWERSLAV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.5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TALIA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POWERSLAVE           (</w:t>
            </w:r>
            <w:r>
              <w:rPr>
                <w:rFonts w:cs="Times" w:ascii="Times" w:hAnsi="Times"/>
                <w:sz w:val="18"/>
              </w:rPr>
              <w:t>1</w:t>
            </w:r>
            <w:r>
              <w:rPr>
                <w:rFonts w:cs="Times" w:ascii="Times" w:hAnsi="Times"/>
                <w:sz w:val="18"/>
                <w:vertAlign w:val="superscript"/>
              </w:rPr>
              <w:t>ST</w:t>
            </w:r>
            <w:r>
              <w:rPr>
                <w:sz w:val="18"/>
                <w:lang w:val="en-US"/>
              </w:rPr>
              <w:t xml:space="preserve"> PRESSING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ADA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OWERSLAVE      BANNED CANADIAN REISSUE!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P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A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POWERSLAVE  </w:t>
            </w:r>
            <w:r>
              <w:rPr>
                <w:sz w:val="16"/>
                <w:lang w:val="en-US"/>
              </w:rPr>
              <w:t xml:space="preserve">PROMOTIONAL VIRGIN VINYL 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9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DK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ORIGINAL!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OWERSLAVE - U.K. PICTURE DIS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6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.K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URGATOR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.K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URGATOR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AINMAK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.BLUE VINYL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AINMAK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3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AINMAK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VD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AINMAK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EMI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AINMAKER + POST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MI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AINMAKER + POST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8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AINMAKER cardboard cov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V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EMI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AINMAKER DVD SINGL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DV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EMI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AINMAKER DVD SINGL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fr-FR"/>
              </w:rPr>
            </w:pPr>
            <w:r>
              <w:rPr>
                <w:rFonts w:cs="Times" w:ascii="Times" w:hAnsi="Times"/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fr-FR"/>
              </w:rPr>
            </w:pPr>
            <w:r>
              <w:rPr>
                <w:rFonts w:cs="Times" w:ascii="Times" w:hAnsi="Times"/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AINMAKER slim jewelcas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UN TO THE HILL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.K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UN TO THE HILL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6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.K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UN TO THE HILL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.K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UN TO THE HILLS - U.K. PICTURE DIS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K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UN TO THE HILLS (1982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D VINYL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UN TO THE HILLS 200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RUN TO THE HILLS 2002 4TRX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.K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UN TO THE HILLS 2002 RED VINY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K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RUN TO THE HILLS LIVE 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K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UN TO THE HILLS LIV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.K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UN TO THE HILLS LIV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6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K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UN TO THE HILLS LIVE + CHRISTMAS CAR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caps/>
                <w:sz w:val="18"/>
                <w:lang w:val="en-US"/>
              </w:rPr>
            </w:pPr>
            <w:r>
              <w:rPr>
                <w:caps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caps/>
                <w:sz w:val="18"/>
                <w:lang w:val="en-US"/>
              </w:rPr>
            </w:pPr>
            <w:r>
              <w:rPr>
                <w:sz w:val="18"/>
                <w:lang w:val="en-US"/>
              </w:rPr>
              <w:t>U.K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UN TO THE HILLS LIVE + CHRISTMAS CAR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3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bookmarkStart w:id="0" w:name="_Hlk295734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18"/>
                <w:lang w:val="en-US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UN TO THE HILLS LIVE including CHRISTMAS CAR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FRANCE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UN TO THE HILLS PATHE MARCONI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.K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UNNING FRE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RUNNING FREE (LIVE) 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.K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UNNING FREE (LIVE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K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UNNING FREE (LIVE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.99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UNNING FREE CARDBOARD COV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K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UNNING FREE LIV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ERMANY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UNNING FREE LIV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UNNING FREE LIV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UNNING FREE LIVE POSTERBA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UNNING FREE PAPER COV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4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K 1980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ANCTUARY (CENSORED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.K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ANCTUARY (CENSORED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.K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ANCTUARY (CENSORED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8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LP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EVENTH SON OF A SEVENTH S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1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OLLAND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VENTH SON OF A SEVENTH S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VENTH SON OF A SEVENTH S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.5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ADA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VENTH SON OF…BANNED CANADIAN REISSUE!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7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LP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OMEWHERE IN TIM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1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NADA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OMEWHERE IN TIM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OMEWHERE IN TIM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.5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ADA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OMEWHERE IN TIME   BANNED CANADIAN REISSUE!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7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LP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RANGER IN A STRANGE LAN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K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RANGER IN A STRANGE LAND POSTERBA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ANGEL AND THE GAMBL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7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ANGEL AND THE GAMBL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EU     1998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THE ANGEL AND THE GAMBLER         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K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ANGEL AND THE GAMBLER CD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9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THE ANGEL AND THE GAMBLER CD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8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CLAIRVOYAN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.K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CLAIRVOYAN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7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.K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CLAIRVOYANT CLEAR VINYL POSTERBAG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EVIL THAT MEN D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CTROLA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EVIL THAT MEN D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K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EVIL THAT MEN D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2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.K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EVIL THAT MEN D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SPD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EVIL THAT MEN D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K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EVIL THAT MEN DO gatefol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FIRST TEN YEARS N.10 THE CLAIRV./ INF. DREA.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NUMBER OF THE BEAS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fr-FR"/>
              </w:rPr>
            </w:pPr>
            <w:r>
              <w:rPr>
                <w:rFonts w:cs="Times" w:ascii="Times" w:hAnsi="Times"/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en-US"/>
              </w:rPr>
              <w:t>U.K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NUMBER OF THE BEAS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.K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NUMBER OF THE BEAS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K 1982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THE NUMBER OF THE BEAST 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.K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NUMBER OF THE BEAS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LP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THE NUMBER OF THE BEAS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1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K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NUMBER OF THE BEAS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P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A ORIGINAL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NUMBER OF THE BEAS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NUMBER OF THE BEAS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0.5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P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en-US"/>
              </w:rPr>
              <w:t>U.K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NUMBER OF THE BEAST (inc. original merch. flyer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2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OREA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NUMBER OF THE BEAST LIV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7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DK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ORIGINAL!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NUMBER OF THE BEAST PICTURE DISK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7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NUMBER OF THE BEAST RED VINY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.K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ONE TO SING THE BLUE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Heading3"/>
              <w:rPr>
                <w:b w:val="false"/>
                <w:b w:val="false"/>
                <w:color w:val="000000"/>
                <w:lang w:val="fr-FR"/>
              </w:rPr>
            </w:pPr>
            <w:r>
              <w:rPr>
                <w:b w:val="false"/>
                <w:color w:val="000000"/>
                <w:lang w:val="fr-FR"/>
              </w:rPr>
              <w:t>D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lang w:val="fr-FR"/>
              </w:rPr>
            </w:pPr>
            <w:r>
              <w:rPr>
                <w:b w:val="false"/>
                <w:color w:val="000000"/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TEENAGE WEREWOLF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3.57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PD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TROOP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SPD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TROOP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9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.K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TROOPER (GLOSSY COVER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.K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TROOPER (MATT COVER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12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THE WICKER MA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WICKER MAN (U.S. EDITION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EMI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 xml:space="preserve">THE WICKER MAN + POSTER 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WICKER MAN cd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1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THE WICKER MAN cd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3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THE WICKER MAN slim jewe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2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WICKER MAN with BeerMa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TALIA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X FACTO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A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X FACTO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C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OLLAND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X FACTO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75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CLP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X FACTOR ORIGINAL CLEAR VINYL MINT NEW!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5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lang w:val="fr-FR"/>
              </w:rPr>
            </w:pPr>
            <w:bookmarkStart w:id="3" w:name="_Hlk29293852"/>
            <w:bookmarkStart w:id="4" w:name="OLE_LINK4"/>
            <w:bookmarkStart w:id="5" w:name="OLE_LINK3"/>
            <w:bookmarkEnd w:id="3"/>
            <w:bookmarkEnd w:id="4"/>
            <w:bookmarkEnd w:id="5"/>
            <w:r>
              <w:rPr>
                <w:sz w:val="18"/>
                <w:lang w:val="fr-FR"/>
              </w:rPr>
              <w:t>CD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MMY VANCE PREVIEW BRAVE NEW WORL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9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WILIGHT ZON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WILIGHT ZON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RANCE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WILIGHT ZON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7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WILIGHT ZONE CLEAR VINY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WILIGHT ZONE RED VINY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1" w:type="dxa"/>
            <w:tcBorders/>
          </w:tcPr>
          <w:p>
            <w:pPr>
              <w:pStyle w:val="Heading3"/>
              <w:rPr>
                <w:rFonts w:ascii="Times" w:hAnsi="Times" w:cs="Times"/>
                <w:b w:val="false"/>
                <w:b w:val="false"/>
                <w:color w:val="000000"/>
              </w:rPr>
            </w:pPr>
            <w:r>
              <w:rPr>
                <w:rFonts w:cs="Times" w:ascii="Times" w:hAnsi="Times"/>
                <w:b w:val="false"/>
                <w:color w:val="000000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color w:val="000000"/>
                <w:lang w:val="en-US"/>
              </w:rPr>
            </w:pPr>
            <w:r>
              <w:rPr>
                <w:rFonts w:cs="Times" w:ascii="Times" w:hAnsi="Times"/>
                <w:b w:val="false"/>
                <w:color w:val="000000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IRTUAL XI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DLP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fr-FR"/>
              </w:rPr>
            </w:pPr>
            <w:r>
              <w:rPr>
                <w:rFonts w:cs="Times" w:ascii="Times" w:hAnsi="Times"/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EU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IRTUAL XI    ORIGINAL BLACK VINYL MINT NEW!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4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DCD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APAN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IRTUAL XI + BONUS CD      JAP.LIMITED EDITIO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4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</w:t>
            </w:r>
          </w:p>
        </w:tc>
        <w:tc>
          <w:tcPr>
            <w:tcW w:w="271" w:type="dxa"/>
            <w:tcBorders/>
          </w:tcPr>
          <w:p>
            <w:pPr>
              <w:pStyle w:val="Heading3"/>
              <w:snapToGrid w:val="false"/>
              <w:rPr>
                <w:b w:val="false"/>
                <w:b w:val="false"/>
                <w:color w:val="000000"/>
                <w:sz w:val="18"/>
                <w:lang w:val="fr-FR"/>
              </w:rPr>
            </w:pPr>
            <w:r>
              <w:rPr>
                <w:b w:val="false"/>
                <w:color w:val="000000"/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Heading3"/>
              <w:snapToGrid w:val="false"/>
              <w:rPr>
                <w:b w:val="false"/>
                <w:b w:val="false"/>
                <w:color w:val="000000"/>
                <w:lang w:val="fr-FR"/>
              </w:rPr>
            </w:pPr>
            <w:r>
              <w:rPr>
                <w:b w:val="false"/>
                <w:color w:val="000000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IRTUAL XI incl. 3D COV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1" w:type="dxa"/>
            <w:tcBorders/>
          </w:tcPr>
          <w:p>
            <w:pPr>
              <w:pStyle w:val="Heading3"/>
              <w:snapToGrid w:val="false"/>
              <w:rPr>
                <w:b w:val="false"/>
                <w:b w:val="false"/>
                <w:color w:val="000000"/>
                <w:sz w:val="18"/>
                <w:lang w:val="en-US"/>
              </w:rPr>
            </w:pPr>
            <w:r>
              <w:rPr>
                <w:b w:val="false"/>
                <w:color w:val="000000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Heading3"/>
              <w:snapToGrid w:val="false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IRTUAL XI PROM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.K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IRUS  CD 1 of a 2part cd set w.5 free colour postcard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.K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IRUS - U.K. POSTER SLEEV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IRUS + SANCTUARY + WRATHCHIL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2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UK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VIRUS CD1 + BOX + 5 POSTCARD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0.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DDV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ISIONS OF THE BEAS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TALY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ASTED YEAR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4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.K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ASTED YEAR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6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AYSTED YEAR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LDEST DREAM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K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LDEST DREAM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VD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LDEST DREAM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MI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LDEST DREAMS + POST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4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EMI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LDEST DREAMS + POST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VD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LDEST DREAMS 724349080096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LDEST DREAMS 72435529312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LDEST DREAMS CARDBOARD 724355292926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LDEST DREAMS cardboard cov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S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LDEST DREAMS slim jewe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D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LDEST DREAMS slim jewelcas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OMEN IN UNIFORM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TB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ORLD PIECE TOUR 1983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ORLD PIECE TOUR 83 VOL.I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ORLD PIECE TOUR 83 VOL.II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RON MAIDE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-POSED THE INTERVIEW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ILLER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OUTH AMERICAN ASSAUL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SP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NICKO MC BRAI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HYTHM OF THE BEAS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UL DIANNO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BEAST LIV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APAN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AYING MANTIS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REVER IN TIM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D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lang w:val="en-US"/>
              </w:rPr>
            </w:pPr>
            <w:r>
              <w:rPr>
                <w:rFonts w:cs="Times" w:ascii="Times" w:hAnsi="Times"/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SYCHO MOTEL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TATE OF MIN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12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P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.K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AM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AD ON RED VINY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6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.K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AM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AD TACTIC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AM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VE AT READING’8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K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AM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OSING MY GRIP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AM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IDING WITH THE ANGEL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AM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IDING WITH THE ANGEL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CA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M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HOCK TACTIC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.K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AM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caps/>
                <w:sz w:val="18"/>
                <w:lang w:val="en-US"/>
              </w:rPr>
            </w:pPr>
            <w:r>
              <w:rPr>
                <w:caps/>
                <w:sz w:val="18"/>
                <w:lang w:val="en-US"/>
              </w:rPr>
              <w:t>survivors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.K.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AMSON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CE VERSA / HAMMERHEA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XE ATTACK featuring Iron Maide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XE ATTACK II featuring Iron Maide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ORN TO BE WILD IV (w. Iron Maiden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ILDREN OF THE DAMNE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PAIN 1984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OT  METAL feat. Iron Maiden, D.Purple..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8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TAL FOR MUTHAS featuring Iron Maide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tal-is CD-Rom with Iron Maiden Video Interview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1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LP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W THAT’S WHAT I CALLED MUSIC 1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V. AA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PHENOMENA FEAT. </w:t>
            </w:r>
            <w:r>
              <w:rPr>
                <w:sz w:val="18"/>
                <w:lang w:val="fr-FR"/>
              </w:rPr>
              <w:t>IRON MAIDEN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8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D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V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VAA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PV SUMMER SLAM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HITE SPIRI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CKS TO THE GRIN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HITE SPIRI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CKS TO THE GRIND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HITE SPIRI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IDNIGHT CHASER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HITE SPIRIT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HITE SPIRI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OLFSBAN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FTER MIDNIGHT (including cartoon biography sheets)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OLFSBAN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LL HELL’S BREAKING LOOSE DOWN AT LITTLE…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OLFSBAN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LL HELL’S BREAKING LOOSE… w. Blaze Bayle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OLFSBAN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WN FALL THE GOOD GUYS w. Blaze Bayle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OLFSBAN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WN FALL THE GOOD GUYS w. Blaze Bayle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MO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OLFSBAN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 LIKE IT HOT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CD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WOLFSBAN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LIVE FAST, DIE FAST w. Blaze Bayle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de-DE"/>
              </w:rPr>
            </w:pPr>
            <w:r>
              <w:rPr>
                <w:sz w:val="18"/>
                <w:lang w:val="de-DE"/>
              </w:rPr>
              <w:t>10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LP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WOLFSBAN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LIVE FAST, DIE FAST w. Blaze Bayle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OLFSBAN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HAKIN’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00</w:t>
            </w:r>
          </w:p>
        </w:tc>
      </w:tr>
      <w:tr>
        <w:trPr/>
        <w:tc>
          <w:tcPr>
            <w:tcW w:w="727" w:type="dxa"/>
            <w:gridSpan w:val="2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WOLFSBANE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WOLFSBANE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lang w:val="de-DE"/>
              </w:rPr>
            </w:pPr>
            <w:r>
              <w:rPr>
                <w:sz w:val="18"/>
                <w:lang w:val="de-DE"/>
              </w:rPr>
              <w:t>20.00</w:t>
            </w:r>
          </w:p>
        </w:tc>
      </w:tr>
    </w:tbl>
    <w:p>
      <w:pPr>
        <w:pStyle w:val="Normal"/>
        <w:pBdr/>
        <w:rPr/>
      </w:pPr>
      <w:r>
        <w:rPr/>
      </w:r>
    </w:p>
    <w:p>
      <w:pPr>
        <w:pStyle w:val="Normal"/>
        <w:pBdr/>
        <w:rPr>
          <w:lang w:val="en-US"/>
        </w:rPr>
      </w:pPr>
      <w:r>
        <w:rPr>
          <w:lang w:val="en-US"/>
        </w:rPr>
        <w:t>Contacts: www.heavytracks.it</w:t>
      </w:r>
    </w:p>
    <w:p>
      <w:pPr>
        <w:pStyle w:val="Normal"/>
        <w:pBdr/>
        <w:rPr>
          <w:lang w:val="en-US"/>
        </w:rPr>
      </w:pPr>
      <w:r>
        <w:rPr>
          <w:lang w:val="en-US"/>
        </w:rPr>
        <w:t>…………</w:t>
      </w:r>
      <w:r>
        <w:rPr>
          <w:lang w:val="en-US"/>
        </w:rPr>
        <w:t>Marco 00390117491260  (20.30-21.30) email: marco@heavytracks.it</w:t>
      </w:r>
    </w:p>
    <w:p>
      <w:pPr>
        <w:pStyle w:val="Normal"/>
        <w:pBdr/>
        <w:rPr/>
      </w:pPr>
      <w:r>
        <w:rPr>
          <w:lang w:val="en-US"/>
        </w:rPr>
        <w:t>…………</w:t>
      </w:r>
      <w:r>
        <w:rPr>
          <w:lang w:val="en-US"/>
        </w:rPr>
        <w:t xml:space="preserve">Paolo  00390118226936  </w:t>
      </w:r>
      <w:r>
        <w:rPr/>
        <w:t>email: paolo@heavytracks.it</w:t>
      </w:r>
    </w:p>
    <w:p>
      <w:pPr>
        <w:pStyle w:val="Normal"/>
        <w:pBdr/>
        <w:rPr/>
      </w:pPr>
      <w:r>
        <w:rPr>
          <w:lang w:val="fr-FR"/>
        </w:rPr>
        <w:t>//LEGENDA//FORMAT/LOAV/INFO/ARTIST/TITLE/PRICE (EUROS)//7: 7 inches vinyl/1</w:t>
      </w:r>
      <w:r>
        <w:rPr/>
        <w:t>0: 10 inches vinyl/12: 12 inches vinyl/D prefix: Double (CD, LP, …)/T prefix: Triple (CD, LP, …)/BOX: Box Set as specif./BOOK: Book/C prefix: Coloured  vinyl (LP, 12, …)/CAP: Cap/CDS: Single CD/EP: Extended Playing/LP: Long Playing/CD: Compact Disc/PDK: Picture Disc (Album)/P prefix: Picture Disc (7, 12, …)/DVD: Digital Video Disc/MAG: Magazine/MC: tape cassette/MUG: Mug/SPD: Cut to Shape/TB: Tour Book/TS: T-shirt/VHS: Videotape/VAR: Statue, Poster, Bust, Model Kit or as specified//</w:t>
      </w:r>
    </w:p>
    <w:p>
      <w:pPr>
        <w:pStyle w:val="Normal"/>
        <w:pBdr/>
        <w:rPr/>
      </w:pPr>
      <w:r>
        <w:rPr/>
      </w:r>
    </w:p>
    <w:sectPr>
      <w:type w:val="nextPage"/>
      <w:pgSz w:w="11906" w:h="16838"/>
      <w:pgMar w:left="1872" w:right="1418" w:gutter="113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mash">
    <w:charset w:val="00"/>
    <w:family w:val="swiss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80008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FF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Smash" w:hAnsi="Smash" w:cs="Smash"/>
      <w:color w:val="0000FF"/>
      <w:sz w:val="7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FF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22:16:00Z</dcterms:created>
  <dc:creator>Giovanni MATTA</dc:creator>
  <dc:description/>
  <dc:language>en-US</dc:language>
  <cp:lastModifiedBy>dbau unito</cp:lastModifiedBy>
  <cp:lastPrinted>2003-12-04T23:43:00Z</cp:lastPrinted>
  <dcterms:modified xsi:type="dcterms:W3CDTF">2004-10-04T09:58:00Z</dcterms:modified>
  <cp:revision>17</cp:revision>
  <dc:subject/>
  <dc:title>7	</dc:title>
</cp:coreProperties>
</file>