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"/>
        <w:gridCol w:w="271"/>
        <w:gridCol w:w="1426"/>
        <w:gridCol w:w="2152"/>
        <w:gridCol w:w="4683"/>
        <w:gridCol w:w="635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 ROUN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JITTER JU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-7 SPY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MBO MILLEN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-7 SPY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24-7 SPYZ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3 INCHES OF </w:t>
            </w:r>
            <w:r>
              <w:rPr>
                <w:rFonts w:cs="Times" w:ascii="Times" w:hAnsi="Times"/>
                <w:sz w:val="18"/>
              </w:rPr>
              <w:t>BLO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ROY THE ORC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 GUNS W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BOYS ROCK ‘N’ 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TIM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TIME DVD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-FI SERIOUS NOW WITH DVD SERIOUS DVD+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HING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HING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THING’S GOING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THING’S GOING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ARBU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BU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BUCK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BUCKS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WIT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AM JOHN'S PANCREA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IGH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ICLOCKW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S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RA (EXHIBIT V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S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HIRD STORM OF CYTRA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8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MNIBUS P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  HEAVY METAL PHOTO 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WN UP YOUR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IL CAESAR + 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AS A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ARD AS A ROCK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.BUNTO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AIN'T NO BAD PLACE TO BE              ENGLI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F YOU WANT 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THERE BE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'7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9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AT’S THE WAY I WANNA ROCK N 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.EZR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C / DC STORY                                     ENGLI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 / 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 MADE WH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/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IGHWAY TO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/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S OF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P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GRY Y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P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M A REB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IDIA/EVERS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OMINI CONTRO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GIUM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A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ID DRINK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TY MONEY, DIRTY TRI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ID REIG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SHKINSTE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mbat 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ID REIGN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obnoxiou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RRUPT M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EM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ABLE + 2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EM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ABLE + 2 LIMITED TRINGLE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EM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ABLE + 2 LIMITED TRINGLE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EIRD VI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D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EIRD VI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O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AZ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ERO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SSICS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O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O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JULY 30TH 199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O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NE LI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O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DORA’S TO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NT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EPTICS APOCALYP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NT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OPPABLE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NT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OPPABLE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NT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OPPABLE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NT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OPPABLE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NT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TOPPABLE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GRESS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ENDING DESTI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ROCULT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ID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II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TCH OF BERKELEY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-II-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TCH OF BERKELEY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LAST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EVEN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CATRAZ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LAND IN THE SUN  feat. YNGWIE MALMST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H. CD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EX LLOY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THE S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EX LLOY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EX LLOY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CKY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EX LLOY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TCHING ANGELS MEND 5 TRX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EX MAS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 IN THE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A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COO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EST H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COO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HOOL’S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COO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IGHT OF HELLOW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COO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BORN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DBOAR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BESIDE YOU + 3 UNR.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Y AWAY PROMO SPECIAL PACK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M BON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CH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M BONES  POSTERBAG LIMITED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UMB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ICE IN CHIA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IN A HO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LICE IN CHIA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EAVEN BESIDE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SMIC FANTAS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EN ANT FAR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SE DA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1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EN SEX F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GNORE THE MACH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KALINE TR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UPID KID LIM.ED PIC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KALINE TR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’VE HAD ENOUG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IG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EREBRAL IMPLOS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MA MEGRET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D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AR-EGO AR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DISP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MBROSI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AD IS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LIFORNIA’S BLEE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LIFORNIA’S BLEE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ICE OF REALITY Digipak + 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AITING 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HARD TO BE F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HAVE COME FOR YOUR PAREN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N U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MERIC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MERICAN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RIC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RICAN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RICAN HEAD CH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SO YOU KNOW + UNRELEASED + VIDEO + WEB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ORPH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 UNIVERS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ORPH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ES OF THE THOUSAND LAK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CRU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CRU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THEM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FINE DAY TO EX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CI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ALLS OF ETER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I DER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BYE JEN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DREW W.K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TY H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DREW W.K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TY H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DREW W.K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IS SO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DREW W.K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IS SO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DREW W.K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IS SO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DY SCOTT’S SWE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 CI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CE TO F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GEL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 1</w:t>
            </w:r>
            <w:r>
              <w:rPr>
                <w:sz w:val="18"/>
                <w:vertAlign w:val="superscript"/>
                <w:lang w:val="en-US"/>
              </w:rPr>
              <w:t>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 OF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CORP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INEXORAB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GELES DEL INFIERN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UERA DE LA 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WIT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OS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ELWIT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EET DAN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KOR W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OBSCENITY BECOMES THE NORM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NG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SB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ANGR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SB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ANGR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SB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G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SB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GRA / TIME MACH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EAVY METAL RENDEZ V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NIHIL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CE IN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NNIHIL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ONEW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THE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TH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THE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UND TO BREA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GHTROP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ONG THE LIV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ED AND DANGER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CHIEF METAL MOSHER WORLD TOUR 19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URCIO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TFUL OF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ALLOWEEN (MILANO 5/12/93)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'M THE MA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HO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OSHIN’ CONCE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SISTENCE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TE OF EUPHOR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OUND OF WHITE NO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UP GET HAPP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UB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LPINATIES AKIS UZMERKS MIRT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IC RE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V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’N’HEAV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V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ON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V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UGGED IN PERMAN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9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V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ED OF S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VIL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ENGHT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&amp;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NAPS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OLLION SU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8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OLLONYON SU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OD LEAVES (AND DIE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RIL W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ATURE OF THE BEAST WORLD TOUR ’81 PROG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RIOUS NOM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RIOUS NOM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RIOUS NOM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CH OF THE SAINTS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VEL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INTS WILL CONQU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INTS WILL CONQU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BOL OF SALV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RED SA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BOL OF SALV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G DEMO S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OURED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GS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EN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PATHWA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RTILLERY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OR SQU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SKU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PH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ONE ON EA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PH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SORTED HEA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XPERIENCE OF HO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 THE GA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DENS OF GRIE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OM SE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IN L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OMG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STORY REWRITT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OMKRAF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DUCTORS OF NOIZ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TOMKRAF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TURE WARRIO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OMKRAF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TURE WARRIO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ROCI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STE OF S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AC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 AT HELMS DE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AC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 AT HELMS DE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AK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AK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TTENTAT RO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 GANG DES SAIGNE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TTENTAT RO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 GANG DES SAIGNE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ENTAT RO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I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ENTAT RO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I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KEIN SCHLAT BIS DEUTSCH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GOOD THE BAD THE OBNOXI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O WHOM IT MAY CONCE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DIOSLA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DIO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DIOSLA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DIO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DIOSLA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H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DIOSLA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W ME HOW TO LIVE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UF DER MA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LLOWED THE WA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UF DER MA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LLOWED THE WA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F DER MA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L A L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P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NTAL FUNER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P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VERED SURVIV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P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SHITF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VAL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SION E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VE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ERS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VIA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VIA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VRIL LAVIG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ING GRI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MES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ER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 ATT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M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 WIT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IONS OF THE P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EL RUDI P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ASQUERADE B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X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SS ALL AREAS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X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DOLA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X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YRE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MPLE OF THE C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YRE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UNIVERSAL MIGRATOR </w:t>
            </w:r>
            <w:r>
              <w:rPr>
                <w:sz w:val="14"/>
                <w:lang w:val="en-US"/>
              </w:rPr>
              <w:t>FEAT. B.DICKINSON &amp; M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YRE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UNIVERSAL MIGRATOR </w:t>
            </w:r>
            <w:r>
              <w:rPr>
                <w:sz w:val="14"/>
                <w:lang w:val="en-US"/>
              </w:rPr>
              <w:t>FEAT. B.DICKINSON &amp; M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WA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NAL STRY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WA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L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MBED OUT OF MY M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AND NEW H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ND NEW HATE 1TRX PROMO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LIGH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LIGHT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LIGHT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LIGHTS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YARD BAB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CLASH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TO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AND THAT MILWAUKEE MADE FAM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ENGLI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ENGLI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RELIG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TOMIC GAR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 RELIG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AN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A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Y DRAWN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Y DRAWN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Y DRAWN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Y DRAWN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SILLUSIO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Y DRAWN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UARDIAN PRESENTS B. D. B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DLY DRAWN 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WERE R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L SAG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OWER COSM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LLANT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G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G TANG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CIN’ ON COA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BED WIRE DOL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MORALIZ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ON ROJ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RGA VIDA AL ROCK AND 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ON ROJ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MORPHOS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ON ROJ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LUMEN BRU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AMOUFLAG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ARON ROJ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LUMEN BRU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ARRICAD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N BLANCO Y NEGR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RICAD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HAY TREGU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ATH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LOOD FIRE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H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OYER OF WORL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H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OYER OF WORL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H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HEART     Gatef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H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HEART     Gatef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H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OF THE GO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E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LY THE DIEHARD REMA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BATTLE AX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 THIS T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AX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 FROM THE UNIVER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SSYNE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N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I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TERTASTE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LADON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LLS OF FE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LE &amp;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6,9, SECONDS OF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LE &amp;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GAL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LE &amp;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G…JOHNATAN DAV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LE AND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M A CUCKO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LE AND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M A CUCKO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LE AND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M A CUCKO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LE AND SEBAST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JUST A MODERN ROCK S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TANE 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FFERENT BRE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NE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GANISED CHA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NE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REAMS YOU DR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OLIN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OWUL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MY HEAD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WITCH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TAGRAM PRAYER (1500 copies Limited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LLY ID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IGAL BLU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OHA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IT IS 7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OHA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WORLD DIOSR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OHA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TE OF THE WORLD ADDR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OHA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MPING ROUND THE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OHA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ES FROM THE HARD 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OHA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ES FROM THE HARDSIDE ORANG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SCAYA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BISCAY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T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 MY 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ARM CALL PART 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Y OF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HELORET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LUSIVE TO READERS OF THE OBSER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PLACE DVD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PERBALL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IN OUR HANDS DVD LIM. ED. 50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OH SO QUI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OH SO QUIET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OH SO QUIET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GAN POETRY DVD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IBLY MAYB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JO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TO MAG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&amp; BL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HOUT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F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MANDER OF F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DROME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H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MA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L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IT WHILE IT'S 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REBEL MOTORCY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AT EVER HAPPENED TO MY ROCK AND 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REBEL MOTORCYCLE CLUB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REBEL MOTORCYCLE CLUB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’RE ALL IN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REBEL MOTORCYCLE CLUB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’RE ALL IN LOVE SPECIAL LIMITED EDITION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HUMANIZ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VIL AND DAUGH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EST H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 198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EST HITS FEATURING OZZY OSBOURNE RAR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LESS CROSS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AND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AND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S OF RE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NEMS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ANO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NO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V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PARANOID IRON MAN WARPIGS LIMITED EDIT. </w:t>
            </w:r>
            <w:r>
              <w:rPr>
                <w:sz w:val="18"/>
                <w:lang w:val="fr-FR"/>
              </w:rPr>
              <w:t>CD 3”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SYCHO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SYCHO MAN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BBATH BLOODY SABB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BBATH BLOODY SABB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BOT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M.ED. 20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 BLACK SABBATH 5TRX PROMO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BB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. 4 180 GRAMS VIRGIN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TAS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G AFTER MID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TEA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 OF THE STOR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LACK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NTAL-GAME MESSIA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LACKMORE’S NIGH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AY TO MANDALAY/ALL FOR 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DE RU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T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DE RU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IORS OF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Z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ICON MESSIAH w. Blaze Bay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ESSED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 OR BE KILL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ND GUARD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PAST AND FUTURE SECR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ND GUARD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RROR MI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ND GUARD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. SAND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3 bonus track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ND GUARD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WHERE FAR BEYO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LIND ILLU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LIND ILLU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91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LINK 18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MIS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NK 18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MIS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V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LINK 18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MIS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I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LINK 18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MIS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NK 18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 MISS YOU LIMITED EDITION PDK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IZ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NE BY ST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ODHOUND GA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AD TOU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UE CHE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 BLUE CHE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UVERTIG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ASSENZI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UVERTIG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CRISI + 4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UVERTIG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NO=SON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B DY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GNITY + 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5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B DY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RLS COU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B DY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NGING IN THE BAL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B DY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DONDYL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B DY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OCK &amp; FOLK LE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B MARL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T DOWN BABYL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EE TIMES RUN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EE TIMES RUN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Y CO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Y CO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Y CO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NNER LOS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OEHSE ONKEL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.I.N.Z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OEHSE ONKEL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NEIPENTERRORIST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LT THR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LM OF CHA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LT THR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ARMASTER </w:t>
            </w:r>
            <w:r>
              <w:rPr>
                <w:sz w:val="14"/>
                <w:lang w:val="en-US"/>
              </w:rPr>
              <w:t>+ SHE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Y   198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N JOVI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 xml:space="preserve">bon jovi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 JOV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 ON A PRAYER / WILD I THE STREE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N JOV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JERS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 JOV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PERY WHEN WET DIFFERENT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N JOV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ANK YOU FOR LOVING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N JOV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OWER STATION Y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N JOV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NTED DEAD OR ALIVE / I’D DIE FOR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MP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VE IT A T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ON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ON ME     with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NIE &amp; MEATLOA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EAVEN AND HELL </w:t>
            </w:r>
            <w:r>
              <w:rPr>
                <w:sz w:val="14"/>
                <w:lang w:val="en-US"/>
              </w:rPr>
              <w:t>(BONNIE TYLER AND MEATLOAF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KE IT OUT ON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ST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N'T LOOK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INDAM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TCHING THE BLEEDING MOU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INDAM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TCHING THE BLEEDING MOU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AN JOH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RANGE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. EDIT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AN M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MUCH LOVE WILL KILL YOU L.E. DE LUXE 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AN M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MUCH LOVE WILL KILL YOU SPECIAL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AN MAY &amp; FRIEN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FLEET PROJEC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WN OF THOR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W NO MER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OKEN B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100 CLUB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OKEN GLAZ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ITU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CCIDENT OF BIRTH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RN IN 5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VE DIVE D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HOOT ALL THE CLOWN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HOOT ALL THE CLOW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X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3 DVD </w:t>
            </w:r>
            <w:r>
              <w:rPr>
                <w:sz w:val="14"/>
                <w:lang w:val="en-US"/>
              </w:rPr>
              <w:t>THE COMPLETE VIDEO ANTHOLOGY &amp; BLOOD BROTHERS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SPECIAL FRENCH BOXSET RARE 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GOSTIN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NESS ON THE EDGE OF TOWN IL ROCK SER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UNGRY HEART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ECRET GAR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PARE PARTS SPECIAL 4 TRACK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TREETS OF PHILADELPH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GHOST OF THOM JO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IS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IS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SPRINGST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OUGHER THAN THE RE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JEI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ANDO GUER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TAL TRU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PETUAL CON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YAN ADAM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’S MAKE A NIGHT TO REMEMB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YAN ADAM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YAN ADAM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NLY THING THAT LOOKS GOOD TO ME I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CKCHER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THE MOVIES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CKCHER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BOMB 4 TRACKS ALBUM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FFALO T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WL + 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LLDOZ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VE IN PO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LLET 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AKSHOW (LIMITED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LLET 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AZ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G TRE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G T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T COLON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ICE AFORETHOU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TTHOLE SURF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EPPER                            LIM. ED. </w:t>
            </w:r>
            <w:r>
              <w:rPr>
                <w:sz w:val="18"/>
                <w:lang w:val="en-US"/>
              </w:rPr>
              <w:t>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.O.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IMOS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.O.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IMOS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C.O.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TECHNOCR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C.O.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TECHNOCR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.O.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SE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rache 199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DAV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PA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LHOUN CONQU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  <w:r>
              <w:rPr>
                <w:sz w:val="18"/>
                <w:lang w:val="en-US"/>
              </w:rPr>
              <w:t>AND NOW YOU’RE G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CEROUS GROW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 FOR THE GR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CIENT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CIENT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US DOOMICUS METALLIC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.9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FAL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M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TALES OF CRE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DLE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TALES OF CRE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ARCARI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IDERAL TORM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C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TWO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MEN CONSOL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BIANCO E NER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PATHIAN FOR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BID FASCINATION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PATHIAN FOREST / DARK FUNE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OUGH CHASM, CAVES AND TYTAN WOO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R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RE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TLE BL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OTHER DARK CARNIV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TLE BLA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OTHER DARK CARNIV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TLE BLA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BES IN TOY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TLE BLA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BES IN TOY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HED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VAN BEYOND REDEMP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HED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ST OF EQUILIBR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HED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'S GRO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THEDRAL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L SACRIF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HED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PERNATURAL BITH MACH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HED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THEREAL MI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HERINE WH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CI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NIGHT IN THE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D LA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WON’T D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PANDEMON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PANDEMON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PANDEMON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PANDEMON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PANDEMONIUM + LYRIC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OIS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PANDEMONIUM Gatef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LTIC FR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 MEGATHER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INE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BRIG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UR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BER ZARZA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REBRAL F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TA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REBRAL F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FE SICKS AND THEN YOU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IN/SABOT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OF DREAMS/WELC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NEL ZE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FU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ARRI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. M. WORLW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ALLUMIN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S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S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ST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THOSE WHO D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ST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TERY OF ILLU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ST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HE 7</w:t>
            </w:r>
            <w:r>
              <w:rPr>
                <w:sz w:val="18"/>
                <w:vertAlign w:val="superscript"/>
                <w:lang w:val="en-US"/>
              </w:rPr>
              <w:t>TH</w:t>
            </w:r>
            <w:r>
              <w:rPr>
                <w:sz w:val="18"/>
                <w:lang w:val="en-US"/>
              </w:rPr>
              <w:t xml:space="preserve"> OF N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STAIN D. T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ISE THE LOU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O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TEAU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INED AND DESPER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TEAU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LY STRU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TEU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POW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EAV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EAV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CAG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ART OF CHICA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CAG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ART OF CHICA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REN OF B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LLOW THE REAP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 IN THE SK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 CORN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’T CHANGE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 CORN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’T CHANGE ME + 3 NON ALBUM 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 CORN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UPHORIA MO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TIAN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ANUS, ULTIO, PRODITIO…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OMA K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GO N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NDERELL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SON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NDERELL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BODY'S FOO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NDERELL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LTER ME special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NDY LAU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RLS JUST WANT TO HAVE FUN LIM.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S OF P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IC &amp;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S OF P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ITH UNG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OF THE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LD METAL R.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ITH UNG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T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NIHILATION ABSOLU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WFI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UTH + UNRELEASED T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LAWFI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USE YOUR B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LAYTON TROUP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OUGH THE VE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VEN HOO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VEN HOO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VEN HOO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VEN HOO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VEN HOO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…FIGHTING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AL CHAMB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AL CHAMB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AL CHAMB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 DA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B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ROM THE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D STE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KBO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DPL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OUST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LI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I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EC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TRENDS IN BRUT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CEP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LLEL MI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CERTO MO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 FORE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FESS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DEMN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RROSION OF 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SE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RROSION OF CONF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RICA’S VOLUME DIA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ORROSION OF CONF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VER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ORROSION OF CONF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SE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RV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ENED IMAG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RTNEY LO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V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ESSED IS THE BL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18"/>
                <w:lang w:val="fr-FR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VEN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EXUS POLAR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9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ZY POW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CTOP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OZY POWELL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 THE TO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DLE OF FIL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USK…AND HER EMBRACE        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DLE OF FIL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I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DLE OF FIL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I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NAPP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DLE OF FIL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TIME TO C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DLE OF FIL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IZING THE VIRGIN VAMP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DLE OF FIL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INCESS OF DARK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H ARMS WIDE OP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EPING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RRARE HUMANUM EST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EPING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RRARE HUMANUM EST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MAT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MA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IMSON GL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IMSON GL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IMSON GL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NGE AND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I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IS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-MAG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S IN BL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-MAG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ER DEATH…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SBY STILL N.Y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ING FORW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SBY STILL N.Y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ING FORW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SBY STILL N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R HO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SS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OND ATT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WN OF THOR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 THOR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WN OF THOR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EAKTHROUG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WN OF THOR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KE IT UP LIMITED EDITION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AT 3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UCIFIX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EYES                                         PURPL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.1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Y OF TERR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NNATURAL PROSPECTS IN A CONCRETE WORLD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YPTIC SLAUGH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EAM OF CONSCIOUS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RAPNE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LP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ILTY AS CHARG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RAPNE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LP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ILTY AS CHARG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RAPNE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LP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ILTY AS CHARG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TY S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E TO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YCLE SLUTS FROM H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CLE SLUTS FROM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ROCK) SUPER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IN’T GOIN’OUT LIKE THAT LIVE FILLM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LU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WRI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WRIDER TROUB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OW YOUR SET IN THE AI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 LOWRI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PRESS H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 LOWRI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PYOURSELFI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CRAZI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FUEL LEFT FOR THE PILGRI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FUEL LEFT FOR THE PILGRI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FUEL LEFT FOR THE PILGRI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FUEL LEFT FOR THE PILGRI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MAN WRECK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A.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IDE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C. KIC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 IS LAUGHING NOW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IN SEARCH OF PARADISE LOST (feat. </w:t>
            </w:r>
            <w:r>
              <w:rPr>
                <w:sz w:val="18"/>
                <w:lang w:val="fr-FR"/>
              </w:rPr>
              <w:t>S.VAI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.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YSCRAP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PING MY DAY AWAY + STENC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EMONA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ERMETIC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ALT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RACE IS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ZI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 GATEFOLD DE LUXE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NZI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 – LUCIFU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ZI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 HOW THE GODS KI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F THE SI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DON’T NEED A REA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NESS DESCE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SC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HAVE ARIVV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BR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RK QUARTER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TRUSCAN PROPHE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QUARTER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O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RK 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DARK STAR      DIFF. </w:t>
            </w:r>
            <w:r>
              <w:rPr>
                <w:sz w:val="18"/>
                <w:lang w:val="en-US"/>
              </w:rPr>
              <w:t>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 TRANQUILLI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QU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RKSE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VE ME THE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CEVILL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THR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BLAZE IN THE NORTHERN SK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5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LING CRU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ASSION CRIMES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DAVE MATTHEWS B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AT WOULD YOU SAY    2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LIFORNIA GIRLS       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IFORNIA GIRLS         PROMO 19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IFORNIA GIRLS         PROMO 19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MN GOOD                     PROMO 19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LIKE PARADISE      PROMO 19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LEE R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NSIBLE SHO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T. CHAST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OUSTIC VI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VID T. CHAST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AL VARIAT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B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AD BRAIN CEL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ISSU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KENNED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SH FRUIT FOR ROTTING VEGETAB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KENNED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SH FRUIT FOR ROTTING VEGETABLES + INSE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KENNED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IDAY IN CAMBOD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KENNED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STIC SURGERY DISASTERS+ INSE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MANS SHAD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 MOHAMMED…A MOUNT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P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ORCHEST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OBAL LOBOTO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E  THE BEST O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PROS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RITUAL HEA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RITUAL HEA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INAL GI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effen 199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ATH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T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LL FROM GR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IN A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 WAS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P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OGEY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Q QHAT THOY QI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MA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MA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MA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MASS (Rare w. wrong typing on back cover!!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TEFOL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DEM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TEFOL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DEM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OF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DY OF BABYL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THE SABBATH BEG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M. 10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NIC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ARLET WO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YLVAN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RE HAVE YOU GONE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R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IN THE DEPTH OF SICK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ATHROW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ING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WI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MON PREACH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DEAUS EX MACHIN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</w:rPr>
              <w:t>DE REPUBLIC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EAS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PERNATURAL ADDI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EMBER WOL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STERPIECE THEAT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DRINGER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ECT L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EP PURP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JAP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EP PURP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BODY’S PERFECT Incl. 3 Bonus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EP PURP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FECT STRANG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EP PURPL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PENDICUL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EP PURPL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PENDICUL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EP PURPL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VE &amp; MAST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EP PURP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ATTLE RAGES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AGEDDON 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 SAMPLER  4 tks 199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'N'D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STER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7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MAKE LOVE LIKE A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 THROUGH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7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ROMAN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ROMAN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F LEPP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I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RECOGN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I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RECOGN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 QUIET AND DRIV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XAGR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F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VE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VERIC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ERV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IC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CE UPON THE CRO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LIRIO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IME IS PROGR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VER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VILS M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VER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L FRIENDSHI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VER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OOK OF L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LLAMORT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ME SWEET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RER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F THE DEM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M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F THE DEM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ametrader 199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M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HELLUVA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M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KING THE WORLD BY STOR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MO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LAG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M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UNEXPECTED GUE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PECHE MO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 ON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PECHE MO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 O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PECHE MO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LOVE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PECHE MO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KING IN MY SHOES    DIGI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PRES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AYM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VIL’S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R KAIS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AUTO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VIL’S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R KAIS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UTO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REK SHERIN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LANET 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SA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YEARS OF TOTAL DESA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THE REALM OF THO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IN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OMIC WIN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IN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HING LEFT TO FE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IN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UNDISCOVERED COUNT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OY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NIGHT OF THE LUSTY QU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OY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NIGHT OF THE LUSTY QU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STRU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TERNAL DEVAST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U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RELEASE FROM AGO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3.4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U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CIAL INVASION OF THE ANTICHRI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UC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XIMUM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TOGRAPH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TRUC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XIMUM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SULTORY/CAN’T DEN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EN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RECOGNIZE NO AUTHOR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S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S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CIRCLE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ES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CIRCLE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S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S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ES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S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4"/>
                <w:lang w:val="en-US"/>
              </w:rPr>
              <w:t>DIABOLICAL MASQUE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VEN DUSK IN MY HEA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AMOND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HEAT OF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 198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AMOND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ITED TOO LONG             DHM RECORDS 00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MMU BORGI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RITUAL BLACK DIMEN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NOSAUR J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NOSAUR J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THINK S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NOSAUR J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LIKE HEA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INOSAUR JR.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ATEVER’S COOL WITH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Y ANG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DI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COULD HAVE BEEN A DREAM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ERMISSION + POSTCARD 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GICA (with Dickinson  &amp; McBrai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 IN THE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UGHLY     LIVE DRAKEN 1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IO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  <w:t>VOLKSHAUS NOV.27, 1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WHERE EAGLES BLARE    </w:t>
            </w:r>
            <w:r>
              <w:rPr>
                <w:caps/>
                <w:sz w:val="18"/>
                <w:lang w:val="fr-FR"/>
              </w:rPr>
              <w:t>milano 19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WHERE EAGLES BLARE    </w:t>
            </w:r>
            <w:r>
              <w:rPr>
                <w:caps/>
                <w:sz w:val="18"/>
                <w:lang w:val="fr-FR"/>
              </w:rPr>
              <w:t>milano 19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RE STRAI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NC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.6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RE STRAI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NCORE     4 TITR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RAPNE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TY LOO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TLE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ASTROUS MURM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APSODIES IN 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CHAR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SG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PERHUMAN D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BLAST  1992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HARMONIC ORCHESTRA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Not to be undimensional consciou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-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MEMB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KET GAR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MEMB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TE CAMPAIG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TUR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TUR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ER      LIM. ED.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TUR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ER      LIM. ED.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TUR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EMBER      LIM. ED. PURPL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IVORC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A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75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G SOLDI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G SOLDI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OKKE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OR THE ATT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DOKKE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OR THE ATT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O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ORCE MAJE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RSAL ATLANT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LEA JACTA E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RSAL ATLANT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SEARCH FOR THE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RSAL ATLANT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ICAL GUIDE FROM STELL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S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S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RAG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LLEN ANG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STI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EVES OF KISS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WNING P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 THEA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AGES AND WO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 THEA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AGES AND WO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 THEA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DREAM AND DAY UN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IF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WHERE TO H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IF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LITY TURNS TO DU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S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RIVE SHE SA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RIVING WH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IVE SHE SA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NK OF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OPKICK MURPH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K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OWNING P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OWNING P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OWNING P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INN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V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SCENDANT UPHEAVAN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-XTREM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UTH SHALL BE T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metalst.</w:t>
            </w:r>
            <w:r>
              <w:rPr>
                <w:caps/>
                <w:sz w:val="16"/>
                <w:lang w:val="en-US"/>
              </w:rPr>
              <w:t xml:space="preserve">  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YSFUNCTION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The $ 235.00 Demo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 VII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RTHSHA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NIGHT F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 HARCOUR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OF YOUR DAYS WILL BE BLES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F B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NIGHT ST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 A JOB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C LOVE HOG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C LOVE HO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C SOFT PA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NGS I’VE DONE BEF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C WIZ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PERCO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G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BIDDEN FRU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G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PREM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CMA 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KTRA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KTRA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INSTORM / LET IT SURV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 198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A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 198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A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UE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A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 LOGO CA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KTRA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 THE SP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I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SPEAK TO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BACK TO WHAT YOU KN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OLIGAN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B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OLIGA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B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BIG FAMILY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NDER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B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NDER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MERALD R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ROKEN SAVIO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PER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EMS OF THE MELKIN AT DU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X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 ED 00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PER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MPERIAL VINYL PRESENTATION 5 PICTURE DISC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.4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PER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R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PER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RATH OF THE TYR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MPTY GRA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HOULD’VE BEEN G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LISH DOG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MORPHOS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IAC REQUI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PACE ETERNAL VO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TOM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JOJ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TOM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OW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NTOMBED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NING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TOM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F H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TOMB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NGE AE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PITAPH / EXCRUCI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L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RIC CLAPT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PIE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UROP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LL CRY FOR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UROP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INAL COUNTDOWN 20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AN DAND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 LOOKS LIKE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EST   ROCK CLASSICS GOLD SER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LA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JES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S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YCHOPATIC INTENT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ALIB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STRANG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JOKES ON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I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I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I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G LIVE THE LOU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I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VEILING THE WICK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XCI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OLENCE &amp;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RUCI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JUDGEM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ICKEN BY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HOR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A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OD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LESSON IN VIOLENCE THE BEST O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OD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DED BY BLOOD (ORIGINAL COV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OD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ABOLOUS DISA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OD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URE OF THE FLE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ORC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MARE THEAT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TREM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ESH &amp; 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XTREME NOISE TERR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ING AND NO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XU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 BY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U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 BY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U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ING FROM THE SE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XPLOR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PHONIES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. MERCURY &amp; M. CABALLE’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CELON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GGING THE GR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DENCE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DENC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LLING TO PIE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OUT OF NOWH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VE AT THE BRIXTON ACADE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sh 199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T THE BRIXTON ACADE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O 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PROMO WITH HAPPY MONDA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sh 198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EAL 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 NO 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CARE A L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FUL BR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LD’N’GL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THFUL BR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O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STER PUSSYC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STER PUSSYC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STER PUSSYC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STOP TO NOWH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STER PUSSYC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KE ME WHEN IT’S 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ASTER PUSSYC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HIPP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 TUESD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YBODY GOT 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ES WARN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N BROK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ATES WARNING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N BROKEN     ORIGINAL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ES WARN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EX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ES WARN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FECT SIMMET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ES WARN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PECTRE WITH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CK ROG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CK ROGER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CK ROGERS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THE WAY I’M FEELING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ERFA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ENR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ILL THE VO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ELDS OF THE NEPHIL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HER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IGH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AR OF WORL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AZRA 198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NAL ASSAULT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final assaul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ONA APP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HEN THE PA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HO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BYRIN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GENTLEMAN’S EXCUSE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HB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EALITY OF MY SORROUNDIN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HB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TH &amp; SO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WITH A VENGE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N THE HELL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ESH + BLO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WHITE BL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IM 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IM 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OTSAM &amp; JETSAM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FLOTZILL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LOTSAM &amp; JETS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IG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OTSAM &amp; JETSAM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NO PLACE FOR DISGR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OTSAM &amp; JETSAM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TURDAY NIGHT'S …ALL RIGHT FOR FIGHT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LUX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LUX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ET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PERHERO NO.1  YELLOW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LL MY LIFE     74321 962682 VERS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LL MY LIFE     74321 973142 VERS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LL MY LIFE     74321 973152 VERS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EAK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VE IT 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LL STICK AR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LL STICK AR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A CALL / WINNEBA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IMES LIKE THESE      NUMBERED LIMITED EDIT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 FIGH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IMES LIKE THESE      NUMBERED LIMITED EDIT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L’S 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ZY SPECIAL EDITION CD AUDIO + CD R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CEFIE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CEFIE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UR STAR MA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LENE / THI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Z FERDIN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TIN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Z FERDIN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TIN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DDIE MERCU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MY DEF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DDIE MERCU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ON MY 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198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DDIE MERCU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REAT PRETENDER EXTENDED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HLEY 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HLEY’S COMET      w.liryc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HLEY’S COM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+ 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DEP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THE BURNING 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NT 24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YTHM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UKTET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 THE CURB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 MANCH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ILBREA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GAZ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RNIT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NEFARM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B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REN OF THE SCO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FOR A FR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CAPE ARTISTS NEVER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FOR A FR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CAPE ARTISTS NEVER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FOR A FR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CAPE ARTISTS NEVER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FOR A FR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NEA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FOR A FR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DROVE ME TO DAYTIME TELEVI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ECTIOU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FOR A FRI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DROVE ME TO DAYTIME TELEVI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NERAL N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TER THE BATT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.B.H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HERE TO RE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.B.H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NEED TO PAN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.P.’S AXE ATT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SOLDIER’S REVEN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LACTIC COW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LACTIC COWBO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LLOWS P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ORCISM (Derek Riggs Cover Artwork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ING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ING FOR TOMORR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ING FOR TOMORR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CAN WAIT METAL HAMMER FLEXY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ANITY &amp; GENI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IANT RARE TRACKS AND B-SID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MA R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H NO M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NAFOU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LL SPEED A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NAFOU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TURDAY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NG GR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OF BA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B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L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ARBAG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SH 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B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B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UPID GIR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” CD SEALED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B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NK I’M PARANO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B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LOOK SO F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DEN OF GEHEN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BODY MUS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RDEN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L BURN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Y MO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JAP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. ED. 10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TES TO ISH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 DUSK AND FOR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EHEN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FUCKING CHRISTMAS (1000 copies Limited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HEN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FUCKING CHRISTMAS (1000 copies Limited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OC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ANCTUA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ORGE HATCHER B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VE BAND WILL TRAV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ORGIA SATELI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ORGIA SATELIT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GILLA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OUBLE TROUB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L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IC (FEATURING JANICK GER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 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RLSCH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T &amp; R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GER IN THIS GAME w. biograph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ORY BEL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URY RENDEZV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GLUECIF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ASEMENT AP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UECIF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THE HO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UECIF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THER CHAIR HOT S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UECIF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ENERAL SAYS HELL YEAH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NEVOX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BL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EST H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 DETHRON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ODY BLASPHE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 DETHRON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VEN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 DETHRON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HRISTHU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 DETHRON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RANA GRIMO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OD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FOUND OF ROBOGAU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rache 199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FLE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D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M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ANDONED SHOPPING TROLLEY HOTLINE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GOM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CH ME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GOM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CH ME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V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GOM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CH ME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M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T S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M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T S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RLS AND BO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D ON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D O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FESTYLES OF THE RICH AND FAMOU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NTHE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YOUNG AND THE HOPEL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HE YOUNG AND THE HOPELESS + UNREL. </w:t>
            </w:r>
            <w:r>
              <w:rPr>
                <w:sz w:val="18"/>
                <w:lang w:val="fr-FR"/>
              </w:rPr>
              <w:t>TRX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CHARLOT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YOUNG AND THE HOPELESS LIM. ED. NUMB.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REF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DLO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RILLA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THE HOUSE + 2 Unreleased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HIC SL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 ISTINC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TH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N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TH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TH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TH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LIFE ONE SOUL                        ARC30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TH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LIFE ONE SOUL (OFF D-FROSTE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LOVE FOR MY FRIE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NCERO’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TEFUL D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KEDOWN STRE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TEFUL D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 GRATEFUL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VE DIG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NES OF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VE DIG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 GA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VE DIG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UN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VEST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ATING A MON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VEST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TIM OF CHA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  <w:r>
              <w:rPr>
                <w:sz w:val="18"/>
                <w:lang w:val="en-US"/>
              </w:rPr>
              <w:t>TWICE SH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T THE HUNTER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 YOUR KNEES THE FIRST L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CE BITT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AT 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COVERY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VOILENCE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OUT 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D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00 HO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REEN DAY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OK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D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OMNIA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D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OMNIA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G HOW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G HOW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SSIMIS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EF / 16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ED SPLIT 10"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FF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TECTORS OF THE LI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M REA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NO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IM REA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YOU TO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NGOS LOCO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NCH DRU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OOVIE GHOUL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NIMATION FESTIV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UD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U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ANO A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IN A L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NO A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S OF THE BOARDS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NO A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N YOUR EY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ANO A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N YOUR EYES REMIX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ARD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ST WAT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NS ‘N RO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ETITE FOR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NS N’ RO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ETITE FOR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NIVAL OF CHA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UMDOGS OF THE UNIVER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 COMP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PSY 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PSY QU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D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F AT FIRST YOU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ADES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WN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DES NORW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AIN SHALL B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FO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LOWS E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ES OF TE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 EN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 EN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 ENDING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 ENDING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EN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ENDING    NUMB. LIM. ED.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IMONIOUS  LIM. ED. PURPL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IMONI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ILL H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RACT WITH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-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 “I believe”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ORY TO THE BR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ORY TO THE BR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BANGERS AND BEERDRIN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-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.bonus vide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TS OF FIRE  - JAP. EDITION w. Ob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-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WANT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ENEG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AMMER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NEG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S RU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TER THE BOMB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SMI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FOR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NOI ROC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DAY LATE A DOLLAR SHORT…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ANOI ROC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ACK TO MYSTERY 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NOI ROC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TO MYSTERY 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CORE SUPER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ONE SPEC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SH REALI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IMM FAC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VO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RI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VOEJ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THRONE THE SON OF GOD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RAPNE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WAI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NATION UNDERGR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WAI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ATIVE ARE RESTLESS         Different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WAI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ATIVES ARE RESTL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AYST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LAVE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YW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OMINAT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YW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THO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ES OF ORDINARY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CRASH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OSPE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ATH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REAK THROUGH THE SI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TH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EAKING THE SI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KE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S GO IT'S CRAZY…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S 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UT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S G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CONTRO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S G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T 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S G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T 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LO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OR GL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PETT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INTO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PETTIN'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AIN'T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IR APPAR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CEFUL INHERIT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IC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ERIOUS SKIPJ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.00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REST FOR THE WICK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CARDS FROM THE ASYL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4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S IN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S IN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I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LAR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BETTER THAN RAW WORLD TOUR 1998 JAPAN </w:t>
            </w:r>
            <w:r>
              <w:rPr>
                <w:sz w:val="14"/>
                <w:lang w:val="en-US"/>
              </w:rPr>
              <w:t>T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 STE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R STE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OREVER &amp; 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Y LO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 C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WANT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F I COULD F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EPER OF THE B-SIDE THE NIPPON VISI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ELLOWEE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EPER OF THE SEVEN KEYS BLUE VINYL LIM. ED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EPER OF THE SEVEN KEYS PART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EPER OF THE SEVEN KEYS PART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EPER OF THE SEVEN KEYS PART 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DS OF THE CENTU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DS OF THE CENTURY SPECIAL LIM. EDIT. 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U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U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 EGO (TAKE ME DOWN)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NK BUBBLES GO AP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NK BUBBLES GO AP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 199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Pink bubbles go ape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OW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TORMEN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TIME OF THE O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LS OF JERICH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STRALIA 9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THE SINN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OW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THE SINN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WIT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ZYGIAL MISCREAN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M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TERST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M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199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g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RE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NGERPRINTS OF THE GO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RE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MOIR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DISTANT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G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G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S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’was the night of a...... live at Houston 25.12.19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ETI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RTURE KNOWS NO BOUNDA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OES DEL SILENC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 MAR NO CE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XENA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DGE OF ETER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XENHA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TRIBUTE TO IN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XENHA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WAKE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X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ST FOR 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X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 THE SP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 TEN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 TEN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WAY CHI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RYBOOK HERO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CHEESE MAGAZINE VILLE ON COVER + INTERV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G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CHEESE: HIM on cover and intervi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EP SHADOWS AND BRILLIANT HIGHLIGH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S INFERNAL MAJESTY LIVE 2001 A.D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LITARY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LITARY MAN (VOL. II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LITARY MAN VOL.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LITARY MAN VOL.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“BLACK” CHRISTMAS NO.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NERAL OF HEARTS VOL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NERAL OF HEARTS VOL 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NERAL OF HEARTS VOL 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NERAL OF HEARTS VOL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NERAL OF HEARTS VOL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 -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 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SACRAMENT VOL.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AMENT VOL.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R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TE FEAR &amp; POW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LL PAR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THROUGH TH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S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EENAGE WHORE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O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OL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RLY WA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OLLISTER FRAC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OLLISTER FRAC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OGR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AL THE STARS (EX-HOLOCAUS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OS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HO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MO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 OF SI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MO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ADCR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LE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MO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CHA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TERR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OR &amp; SUBMI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4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NA/FO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MA VIHASSA JA VERIKOSTOS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THOUSE FLOW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M SOR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E I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 GE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LIN’ M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bookmarkStart w:id="0" w:name="OLE_LINK6"/>
            <w:r>
              <w:rPr>
                <w:sz w:val="18"/>
                <w:lang w:val="en-US"/>
              </w:rPr>
              <w:t>HUGHES / THRALL</w:t>
            </w:r>
            <w:bookmarkEnd w:id="0"/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GHES / THR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DRED REAS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LTER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DRED REAS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LTER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DRED REAS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F I COULD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DRED REAS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F I COULD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DRED YEA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.0039-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TO THE HU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RPLE V,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SKER D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IGHT MILES HIGH / MAKE NO SENSE AT 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STL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W OR N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.N.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VISI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AN CRICHT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HETTO BY DESIG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AN GIL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FOR THE CITY PICTURE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AN HUN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AMERICAN ALIEN BO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CE 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ME INVA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CE T w.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TO RAISE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DLE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FILM FOR THE FUT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DLE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ERICAN ENGLI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DLE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A HIDING PL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DLE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A HIDING PL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DLE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HELD THE WORLD IN YOUR AR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GGY AND THE STOOG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GOT A RIGHT GIMME SOME SKIN THE CLASSIC RAW POWER OUTTAK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GGY POP + 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TLE KNOW IT 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LLW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LU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PALED NAZARE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X CUL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PALED NAZARE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OMI FINLAND PERKE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PELLITTER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ND IN L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PENFING DOOM / GOATFI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AETERN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BLASPHE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N AETERN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ESTILENT PLAG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 FLAM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LAY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N FLAM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O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FLAM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OKYO SHOW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CUB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CUBA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CUB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LOMANIA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ARDIAN 8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CUB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 THE DEVIL A DAUGH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ECTION GROO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OOVE FAMILY CYC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ERNAL MAJES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HALL DEF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ERNAL TOR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RTHRATE ZER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M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USHED LIKE FRUIT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M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USHED LIKE FRUIT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M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F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INSI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INS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U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VER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NVADER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REN OF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VOC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URSION DEM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ue viny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H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FESTA E’ FINITA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WINDS OF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SAVI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ING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SAVI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SAVI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SAVI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FIC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EGRI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EGRI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EGRIM / SANCTIMONIOUS OR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VANHO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MBOLS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ORY T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THE ST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CK STAR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 &amp;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CK STAR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TURNING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COV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GU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STREET WO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GU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 GA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GU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 GA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AGU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MES IH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 STRONG NOW (THE SMASHING PUMPKIN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MIROQU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TTLE 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MIROQU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FOOLOSOPHY + 2 AC. TX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MIROQU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GIVE ME SOME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NE’S AD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BECA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NE’S AD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BECA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NE’S AD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BECA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NE’S AD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BECA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NE'S ADD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EPHISTO DEM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SON BEC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PETUAL BU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FF BUCKL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YBODY HERE WANT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C 199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STER BEA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ETICAL FREAKSC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STER BEA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KIL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STER MA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SUS CH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M NAILED RIGHT 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 WHAT YOU’VE D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 WHAT YOU’VE D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 WHAT YOU’VE D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V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 WHAT YOU’VE D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TBO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L THE SHA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THRO TU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OLD TO ROCK’ N’ ROLL: TOO YOUNG TO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IMMY BAR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NESTORM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E SATRIA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BAD 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E SATRIA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EAMING #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E SATRIA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OPE'9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E SATRIA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YING IN A BLUE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 199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OE SATRIA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BELI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E SATRIA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TCH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HNNY CR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IGHTBOURHOOD THR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ON LO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RABAND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ON M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ND OF MERL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Y DIVI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MI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TISH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N’T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N’T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O HER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HNNY BE G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GULA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ING MACHINE      RARE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1 CDEXTR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1 CDEXTR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CRAWLER   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NT OF ENT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IT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IT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JUDAS PRIES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D WINGS OF DESTI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ING FOR VENGEANCE  REMASTERS SER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IN AFTER S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JUDAS PRIES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INED CLA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OLLE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B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GGERNAU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PTISM UNDER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ES OF TRIUMPH AND TRAGEDY BY DON AIR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NS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SPIRIT OF THIN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REZZ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TUNATE SON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SHIP ME OR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KATAKLYS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MYSTICAL GATE OF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KATATON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ROM FUNERALS TO G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  <w:t>Gcastle 1986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EEL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Because the nigh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LL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DIG ME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NZI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OPHEC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ZECHOSLOV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D NAROZEN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CK AX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THE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K TRACE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RU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ONGER THAN 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IL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OPPO LONTAN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A/THE SPHE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E TU MI VUO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SPIR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SPIR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SPIR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TAL PORTRA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AL PORTRAIT                       (Different color pattern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USE OF G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 SID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Y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NG KOB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DY TO STRI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KOB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ILL OF A LIFE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IN THE 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'S 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TCHEN GOES TO NEBRASK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'S 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7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CRAZY NIGHT WITH K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VE 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VE II   First press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VE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IVE WORLDWIDE 199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IMALIZ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BROOKLYN ROCK 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ZY NIGH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ATURES OF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SA 197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OUBLE PLATIN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(GATEFOLD SPECIAL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SA 197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E SIMM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S OF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  <w:t>HOT LICH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KISS PSICHO CIRCUS COMIC ISSUE 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NASHVILLE 198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A.FREH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A.FREHLEY LIM. EDITION SILVER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G.SIMM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G.SIMMONS LIM. EDITION SILVER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 FARLANE COLLECTIBLE STATUETTES – P CRIS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P CRISS LIM. EDITION SILVER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P.STAN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 FARLANE COLLECTIBLE STATUETTES – P.STANLEY LIM. EDITION SILVER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C FARLANE KISS MAGAZINE N°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9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C FARLANE KISS MAGAZINE N°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9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C FARLANE KISS MAGAZINE N°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99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C FARLANE KISS MAGAZINE N°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UL STAN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SA 197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AUL STAN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ER CR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IO K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OADED GU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UNION 19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N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IA 198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ND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XIC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ND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HOLY (LIMITED EDITION WHITE VINY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SA 198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MASK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R HAUSEN IS MY HAUS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ITT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P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WN MY FU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OL KI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NIGHT DYNAM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LARK K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LARK KENT  Green Vynil K-shaped cardboar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LASSE KRIMINA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RAGAZZI SONO INNOCENT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LASSE KRIMINA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D INVAD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LASSE KRIMINA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D INVADERS (MIRROR COVER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D MY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LLING AWAY FROM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GOD + 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 THE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 THE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 THE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E TO STAY + VO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FE IS PEACH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KE ME B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AKE ME BAD+DIRTY LIVE </w:t>
            </w:r>
            <w:r>
              <w:rPr>
                <w:sz w:val="16"/>
                <w:lang w:val="en-US"/>
              </w:rPr>
              <w:t>Lim. Ed. Num. Green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LACE TO H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LACE TO H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OUGHTL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OUGHTLESS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KOR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EMON/REBO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OVEN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IMATRON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ABATH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FORTUNATELY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A OF SOU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TREME  AGGRE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AG OF H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T QUEEN’S H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F THE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URE TO KI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ENARIOS OF VIO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E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IBLE CERTAIN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OK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 ROCK OR NOT TO B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UBLAI KH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NIHILATION (w.former Megadeth guitaris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ULA SHA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TEFUL WHEN YOU’RE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ULA SHA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ULA SH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ULA SHAK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ICAL MACHINE G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YL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TTER THE DEVIL YOU KN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.A. 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CKED &amp; LOAD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bookmarkStart w:id="1" w:name="_Hlk2957349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.A. 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YWOOD VAMPIR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A. 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OVER N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.A. 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 LIE 4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A. 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ALLAD OF JAY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.A. 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ALLAD OF JAY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>
          <w:trHeight w:val="21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.A.GU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IOUS CIRC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AZ ROCK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IDAY IN CAMBOD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AZ ROCK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NOW YOUR ENE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RIMO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ES LU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RIMO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G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RIMO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MORGEN DONA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UNA CO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LEASHED MEMOR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NA L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DEN OF THE 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A L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SONS E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NDS 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IN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NFE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W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NFE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RO POE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RS ERIC MATT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TER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 CRUC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NGMA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 CRUC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O.L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CR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G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RI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B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W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LAW INVA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ULLET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 GRIFF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’RE KILLING ME           2tracks 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THERWOL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THERWO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D ZEPPEL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DA CARDBOARD CD RELEA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D ZEPPEL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1975 WORLD TOU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.9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LANTIC 199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D ZEPPEL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LE LOTTA LOVE  LIMITED NUMBERED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E AAR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LL OF THE WI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E AAR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E AAR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E AAR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QU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GAN MEDIA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G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GHT IN EXTEN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GS DIAM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N B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NNY KRAVI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I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NNY KRAVI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’T GET YOU OFF MY M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NNY KRAVI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Y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NNY KRAVI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 AIN’T OVER TIL IT’S 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NNY KRAVI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NKING OF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SS THAN HUM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 BREED TR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VITIC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TRONGEST POW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T THE WORLD ON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BORN CLAS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IEGE LORD/OBSES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DOM’S RISE / SCARRED FOR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FE OF AGONY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G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FE SEX &amp;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ILENT MAJOR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LLIAN AX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&amp;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ALP5005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ELIGH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E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P BIZK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BOILER                 Limited Numbered DVD Edit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P BIZK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 GENER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P BIZK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 WAY               Limited Numbered Edition Poster 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U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P BIZK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KE A LOOK AROUND      2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W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I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I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END + UNRELEASED MATER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END CD 2 TITRES + DEMO 199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N THE END DVD Versi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6242412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END Includes previously unreleased mater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STEP CLOS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KIN PAR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P UP BERL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ONHEAR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T TO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ONS PR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EAKING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QUID TENSION EX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TLE CAES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TLE CAES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CLOPS RE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S AND TIM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E AND BACK AGAIN LA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COL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LT OF PERSON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COL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AMOUR BOYS THE GLITTER 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COL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VE IT ALONE     PROMO 199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COL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COL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’S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COL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4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SORE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TO THE WEAP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TO THE WEAPONS - CENSO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ZZY BO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 OF DISGU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ZZY BO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NACE TO SOCIE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ZZY BO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OR RIS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ZZY BO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UAL L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ZZY BO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UAL L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ORD 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 OF RELEG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 CRUCIF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OCUS OF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 TRAC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F GODZ OF BABYL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S OF THE C. 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S OF THE CRIMSON ALLI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PROPHE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 BURN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PROPHE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 BUR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PROPHE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TRAIN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OTH LORI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PRIMAL EV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CYFER / CIRRHO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L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UDBLA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UBLIME DEMENT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D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RRICANE EY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D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GHTNING STRIK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D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-LOUD-ALIVE LOUDNESS IN TOKY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D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IRTHDAY 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UMB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/H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L TW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/H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L TW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CA TURILL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OF THE NORTHERN TWI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UDE &amp; DIE ASTRO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NN SIE WISSEN WAS SIE T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DICHR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MACULATE DECEP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DICHR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TRI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A H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IMM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NA PO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 SPECIAL INTERNATIONAL EDITION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NAPO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 SPEC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YNYRD SKYNY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ST OF THE RE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.O.D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OSS MISCONDUC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.S.G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SAULT ATT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.S.G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NIGHT AT BUDOK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AB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O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TE OF EXCITEM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EVIL IN G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CHINE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RASHING AROUND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SHING AROUND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THIS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URNING 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ORE THINGS CHAN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 M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F PA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 MA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LLIN’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D POLTERGE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D POLTERGEI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JAPAN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ON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REMIXED PRAYERS  </w:t>
            </w:r>
            <w:r>
              <w:rPr>
                <w:sz w:val="16"/>
                <w:lang w:val="en-US"/>
              </w:rPr>
              <w:t xml:space="preserve">MINI-ALBUM  </w:t>
            </w:r>
            <w:r>
              <w:rPr>
                <w:sz w:val="12"/>
                <w:lang w:val="en-US"/>
              </w:rPr>
              <w:t>20P2-29000 SIRE 19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N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LEVENTH HOU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COMOTIV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GO DE O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SUS DE CHAMBER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OMOTIV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O DE O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O DE OZ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EFI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ULD OF AN INDUSTRIAL HORIZ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LEVOLENT CRE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TRIBU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I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ZY IN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I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BEGIN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I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CENSE TO KI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LET 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LET 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MSTEEN Y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DYSS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LMSTEEN Y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ING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TESE FALC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RU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MA'S 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MA'S BO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MA'S 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18"/>
                <w:lang w:val="en-US"/>
              </w:rPr>
              <w:t xml:space="preserve">POWER AND PASSION incl. </w:t>
            </w:r>
            <w:r>
              <w:rPr>
                <w:caps/>
                <w:sz w:val="18"/>
                <w:lang w:val="fr-FR"/>
              </w:rPr>
              <w:t>Bonus 12'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ING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DESIGN FOR LIFE CARDBOAR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DESIGN FOR LIFE CD ONE + UNRELEASED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UND THAT SOUL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LED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UND THAT SOUL + EXTRA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ERATION TERRORIS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IF YOU TOLERATE THIS YOUR CHILDREN WILL BE THE NEXT </w:t>
            </w:r>
            <w:r>
              <w:rPr>
                <w:sz w:val="10"/>
                <w:lang w:val="en-US"/>
              </w:rPr>
              <w:t>+ 2 Unr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VIN CARTER CD ONE + UNRELEASED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NOW YOUR ENEM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MILLENIUM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SES AGAINST THE CLASSES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SES AGAINST THE CLASSES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CYCLE EMPTI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CEAN SPRAY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IS SUFFER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IS SUFFERING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SH ‘N’ BURN PROMOTIONAL 1 SIDED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WHY SO S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WHY SO SAD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Y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Y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E BY THE GRACE OF GOD DVD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MY TRUTH TELL ME YOURS LIMITED ED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LOVE US CARDBOAR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8"/>
                <w:lang w:val="en-US"/>
              </w:rPr>
              <w:t>MANIC STREET PREAC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YOU STOLE THE SUN FROM MY HEART </w:t>
            </w:r>
            <w:r>
              <w:rPr>
                <w:sz w:val="14"/>
                <w:lang w:val="en-US"/>
              </w:rPr>
              <w:t>+2 CDB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 1 bonus trac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LLA RO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IFIC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LLA RO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N THE GATES  DIGIPACK VER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LLA RO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ELU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WAT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NNYA BLADE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MERCHANTS IN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NO NEG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UTA’S F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ARDSCHOCK NR 14 1984 –FRONT COVER-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MEN PLAY ON T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 AMERICAN TRILOG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BLA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 AMERICAN TRILOG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 HYM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 HYM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W UP YOUR SPEA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W YOUR SPEA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W YOUR SPEA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TOGRAPH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W YOUR SPEAKERS SIGNED BY JOE AND SCOT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TLE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CO 198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fighting the world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IN 198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fighting the world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AIL TO ENGLAN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BANGER NR 9 1983 –FRONT COVER-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ELL ON STAGE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ON STAGE LIVE 3trx PROMOTIONAL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ON WHEE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ERZ AUS STAH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  <w:vertAlign w:val="superscript"/>
                <w:lang w:val="en-US"/>
              </w:rPr>
              <w:t>ST</w:t>
            </w:r>
            <w:r>
              <w:rPr>
                <w:sz w:val="18"/>
                <w:lang w:val="en-US"/>
              </w:rPr>
              <w:t xml:space="preserve"> PRESSING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GLORY RIDE                   MEGAFORCE 1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S OF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S OF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S OF METAL with Bonus T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GERMA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 WARRIORS      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 WARRIORS EN CONCIERTO    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I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POPULAR 1 ESPECIAL MANO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TURN OF THE WARLO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I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'N'R POPULAR 1 ESPECIAL            SEP.9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 OF THE HAMM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G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S 09/84 –FRONT COVER-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BLA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WN OF BATT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 OF STEEL – The best of (14 song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IUMPH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IORS OVER COLOGNE –1CD- 17/08/200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ELS OF FIRE          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D FIRE AND STEEL ( Clear viny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O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D FIRE AND STEEL ( Yellow viny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RDU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R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DU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GRANDE DANSE MACAB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DU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EDI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SPOSABLE TEE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POSABLE TEENS      inc. unreleased t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POSABLE TEENS  PICT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POSABLE TEENS + 1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POSABLE TEEN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POSABLE TEENS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YOUR GUN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 DON’T LIKE THE DRUGS (BUT THE DRUGS LIKE ME)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626 495 626 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LIKE THE DRUGS (BUT THE DRUGS LIKE M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LIKE THE DRUGS (BUT THE DRUGS LIKE M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 DON’T LIKE THE DRUGS </w:t>
            </w:r>
            <w:r>
              <w:rPr>
                <w:sz w:val="14"/>
                <w:lang w:val="en-US"/>
              </w:rPr>
              <w:t>(BUT THE DRUGS LIKE ME) + 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NCHBO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BSCE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BSCE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BSCENE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IX AND REP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IS DEAD + 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IS DEAD Enhanced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INTED LOVE CD 2 TITR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PE SH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IGHT S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ST TOUR ON EA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NOBOD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OBODIES + 2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THE NEW SH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THE NEW SH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THE NEW SHIT LIMITED EDITION PICTURE 10”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THE NEW SHIT LIMITED EDITION PICTURE 10”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ILY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OURNIQUET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ARIO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RK SPI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VO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RLENE KUN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E DISDEGN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RLENE KUN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OMET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TY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THE UNIVER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Y MY HOP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E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YLI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TOUR ON EA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RYLI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MIX &amp; REP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RYLIN MA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MELLS LIKE CHILDR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FIGH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7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ICES IN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SIVE ATT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Y +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 DAMN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BL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’S H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TU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U MA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OL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U MA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ZEPPELIND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X HAVO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X HAVO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YH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IOLANUM CAPTA E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YH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OLF’S LAIR ABY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YHEM / MORB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BU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ENROE &amp; C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AND 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D.45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VING  FEAT. DAVE MUSTA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LLIONS OF DEAD COP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D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MOKE SIGNA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AT LOA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BAT OUT OF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AT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REET KNOWLEDGE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U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U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DU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FROM CAG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 CITY F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 CARES W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RCHY IN U.K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COUNTDOWN TO EXTIN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DOWN TO EXTIN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USH’E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CLOSURE OF A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HOLY W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W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WARS THE PUNISHMENT DUE POSTER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 THE K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ING IS BUSINESS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MORE MR NICE GU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ST IN PE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ST IN PE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. LIM.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N O' MY TEETH plus The Game Bo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N O’ MY TEETH (PLUS GAME BOAR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sO FAR SO GOOD …SO WHAT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sO FAR SO GOOD …SO WHAT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UICIDE SOLU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PHONY OF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PHONY OF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IN OF CONSEQUEN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IN OF CONSEQUEN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GAD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THANASIA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KONG DEL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KONG DELT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KONG DEL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USIC OF ERIC ZAN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KONG DEL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USIC OF ERIC ZAN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KONG DEL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INCIPLE OF DOUB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KONG DEL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INCIPLE OF DOUB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KONG DEL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TOCCAT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L BROO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ITLER RAP    PICT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LANCHOLY PESSIMIS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COMPENSE TO SAIN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MORY 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R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NTO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 AXED FOR 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URY REV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IS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URY REV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DESS ON A HI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URY REV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TE AND FO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N’T BREAK THE O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ON’T BREAK THE O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E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ON’T BREAK THE O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ERCYFUL FAT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LIS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GIN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LLWITCH EP   (ORIGINAL ISSU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RSE OF THE PHARAOH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YFUL F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IVE O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S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de-DE"/>
              </w:rPr>
              <w:t>MESSEND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SSEND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SSIA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TTEN PERI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SSIAH P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 OF THE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CHU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ESSING IN DISGU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CHU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UMAN FAC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  <w:r>
              <w:rPr>
                <w:sz w:val="18"/>
                <w:lang w:val="en-US"/>
              </w:rPr>
              <w:t>AND JUSTICE FOR 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TER SAND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FANS ONLY 1992-199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WHOM THE BELL TOLLS &amp; WELCOME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TIC CD2 (LIVE AT DOWNLOA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THE STOR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RAGE SES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VESTER OF SORR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VESTER OF SORR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O OF THE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O OF THE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O OF THE DAY   PART 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O OF THE DAY   PART 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ISAPPE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MP IN THE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1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FN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KILL’EM 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’EM 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T WEMBLEY STAD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+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live before death     2lp+7”          bootleg    19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AD THE INTERVIEW   OFFICIAL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 THAN JUST METAL (DEMO 82 + LIV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HING ELSE MATT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DE THE LIGHT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4943-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D BUT TR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RET DEMOS 1983 19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EK &amp; DESTROY (LIVE 84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$ 5.98 GARAGE DAYS RE-VISIT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OMPLETE DEMO COLLE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TIL IT SLEEP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’LL NAIL YOU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REVER I MAY RO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L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TOUR '9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>MICHAEL</w:t>
            </w:r>
            <w:r>
              <w:rPr>
                <w:sz w:val="18"/>
              </w:rPr>
              <w:t xml:space="preserve"> BOLT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LOVE SO BEAUTIF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HAEL BOLT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A MAN LOVES A WO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K JAG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 GAVE ME EVERY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K JAG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IONS OF PARAD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D FU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OPP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INDFU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INDFU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IST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LTHPI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IST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LTHY PI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IST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SALM 6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V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UTEM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NOID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FI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LIVE   (PL9-08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FI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MOUS MONST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FI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GACY OF BRUT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FI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F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S DAI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ZZA CONNE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6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B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ON BAB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B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ARE ALL MADE OF ST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B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ARE ALL MADE OF STARS REMIX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HO P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H TO THE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LLY HATC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T REIGN OF HERO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LLY HATC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EED IS D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 REASONS TO TESTIFY   RARE US PROMO 5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&amp;M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PES TO INFI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PES TO INFI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S EXPLO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S EXPLODE + 2 Unreleased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TRI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TRIP + 1 UNRELEASED T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CE LO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N EA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MAGN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CE LO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UMENT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ABSENTIA CHRIST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7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ONSPE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VERYTHING INVAD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ORE VINN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D’S EY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BID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OMINATION OF DESOL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BID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VEN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BID ANG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MIN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BID OUTBUR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 EXPLO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DR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OL'S GA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OD &amp;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GO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RPHE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RPHE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S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LERATION PROC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TAL S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CE ODF DESPAI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TIFIC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MOMENTARY UFFLICTION   Whit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TI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ELL OF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HER’S  FIN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HER’S  FINE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OTHER’S  FINEST  4 TRACK PROMO E.P.                  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. FEELGOOD / STICKY SWE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RLS GIRLS GIRLS X RATED PACKAGE EKR59V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ME SWEET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ME SWEET HOME ’91 REMI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OOLIGAN’S HOLIDAY LIMITED EDITION REMIX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OLIGAN'S HOLIDAYS  +stic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AL SCREAM                + pat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UT AT THE D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OTLEY CRU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UT AT THE D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YOUNG TO FALL IN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OTLEY CRU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HOUT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I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HOUT YOU LOS REYES DEL ROCK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’RE ALL I NE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LEY CR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’RE ALL I NEED / WILD 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GAF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E OF SPADES    2TRACKS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TZKRIEG ON BIRMINGHAM 7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MBER 180 GRAMS VIRGIN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F FOR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FI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FI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 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FIST / REMEMBER… RED VINYL BRO 12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VIN HERE WHITE LINE FE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1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SWICK ‘7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(BIG BEA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 198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/ OVER THE TOP  BRONZE BRO 12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LIVE 198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REMORSE SPECIAL LEATHER EDITION DOUBLE A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GASMATR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KILL 180 GRAMS VIRGIN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M.ED. 2000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 MOTORHEAD 5TRX PROMO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/ GIRLSCH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 VALENTINE DAY MASSAC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/ GIRLSCH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 VALENTINE DAY MASSAC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/ GIRLSC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 VALENTINES DAY MASSAC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GIRLSCH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. VALENTINE DAY MASSAC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GIRLSCH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 VALENTINES’ DAY MASSAC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HEAD GIRLSCHO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 VALENTINES’ DAY MASSAC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 JAGA JAZZIST HOR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Y JA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OW PHASE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ERVE TATTO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THER FOOL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ORPSYC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KING WITH J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URNBL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FAST DIE YOU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X N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X NI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X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DIN’ HIG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 BI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N INTO 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 BI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N INTO 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 BI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 BI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.BEAN / 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BEAN THE ALBUM </w:t>
            </w:r>
            <w:r>
              <w:rPr>
                <w:sz w:val="14"/>
                <w:lang w:val="en-US"/>
              </w:rPr>
              <w:t>FEAT. B.DICKIN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Y TO ROCK HARD ROCK ON 12 IN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DHON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ERATION SPOKESMOD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DHON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LIKE THE SPRITE IN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DHON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HN PEEL SESSIONS 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DHON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’RE G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URDER INCORPOR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LOO REVOLUTION 20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ISS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STER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STWE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STERIA + UNRELEASED T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BO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IS RUNNING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IME IS RUNNING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IS RUNNING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STWE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IS RUNNING OUT DVD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HROOM RIVER B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HROOM RIVER BAND           CARDBOARD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UTILATIO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GRESSION IN EFFEC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 DYING BR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.788%…COMPLE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 DYING BR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.788%…COMPLE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ERY BLU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ERY BL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PDK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IC CIRC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IC CIRC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YSTICAL FULL MO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EYOND SOMBER PASSAG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 LUXE COV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STIFI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ETHIA &amp; WICC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NAKED SU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ONDERDRU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TREMITY RETAI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MONY CORRUP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MONY CORRUPTION + LIVE ALBUM 29/06/9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MONY CORRUPTION SPLATTER VINYL L.E. 20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G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EADERS NOT FOLLOW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NTALLY MURDE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NTALLY MURDE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EL SES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FFER THE CHILDREN (WITH FREE STICK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FFER THE CHILDREN with free stic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NAPALM DEATH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ORLD KEEPS TU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PALM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ORLD KEEPS TURNING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RN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ESERT 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SHVILLE PUS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 MOTH*******R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SHVILLE PUS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NAKE EY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SHVILLE PUSS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CK IT TO ME BAB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STY SAV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STRACT RE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ATSUMET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ENTLEM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USE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IME AGAINST HUM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CRONOMIC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EVILS TONG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RAG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CROPHAG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RAGS HARDCORE DEMO SER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CROPHILIA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OPULA CITADEL OF MIRRO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CROPOL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EMPLATING SLAUGH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CROSANC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RN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GAZI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GAZI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ANNATI A MORTE NEL VOSTRO QUIETO VIV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NEGAZION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TLE DREAM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KT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 IN THE 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BUFF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OUT LAST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BUFF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OUT LAST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BUFFAL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OUT LAST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OR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REMO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CKELB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LING WAY TOO DAMN G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CKELB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B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FA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H BALCK QUEEN OH YOU’RE 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RA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 WISH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RA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OR OF YOUR SMILE      PROMO 19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RA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 IN MO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RA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NIGHTRANGER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SECRET OF MY SUCC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W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UMM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WI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 THE HILLS AND FAR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APOLOGIES – RAPE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AS YOU 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T-SHAPED BO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BLO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BLO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BLO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H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VERM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TTLE SOUND SOUNDS GR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MELLS LIKE TEEN SPIR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RVA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MELLS LIKE TEEN SPIR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T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HAL PLUS TW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TROUB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OKING FOR TROUB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CTE OBDUC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HE GOTVERRECKE FINSTERN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CTURNAL RI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ACRED TALIS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CTURN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K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F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ISE AND LI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F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&amp;M </w:t>
            </w:r>
            <w:r>
              <w:rPr>
                <w:rFonts w:cs="Times" w:ascii="Times" w:hAnsi="Times"/>
                <w:sz w:val="18"/>
              </w:rPr>
              <w:t>AIRLIN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SSIC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OS ANOS DE DESTIERR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ASSA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IN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ASSA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GHT TO BE FREE Giant Poster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ASSA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LAG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SYMPHON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IN WONDER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NUN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CHIZOPHON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A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'YOU KNOW WHAT I ME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A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LLY ILLUSTRATED BOOK &amp; INTERVIEW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A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P CRYING YOUR HEART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A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NDAY MORNING CA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ITUA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NED INSIDE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5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TAINED ENSLAVE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HEPHERD AND THE HOUNDS OF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OBTAINED ENSLAVE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ITCHCRAF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B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RIS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B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BIOS ASESIN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B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AMOS MUY BI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LD FUNERAL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LDER ON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LD LADY DRIV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LD LADY DRI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LD MAN’S CH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LL-NATURED SPIRITUAL INV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LD MAN’S CHILD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LATION 66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LD MAN’S CH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AGAN PROSPER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MINUTE SILE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H OUT OF WATER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MINUTE SILE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SH OUT OF WATER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NE MINUTE SILE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OLY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MINUTE SILE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WEAR MY SK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MINUTE SILE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WEAR MY SK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MINUTE SILE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BOU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LY CH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LY CHI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PE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LACKWATER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ON THE HUN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ON THE HUN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DO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GHT A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ORDS AND AX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K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L THE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K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 UNDERGROUND AND BEL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VERKILL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CK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K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ASTERS OF DESTRU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K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YEARS OF DEC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KIL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 THE INFLU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VERLIF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ETWEEN PASSION &amp;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 WA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N THE CROSS UPSIDE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Z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K AT THE 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Z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K AT THE 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Z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SAY OZZ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Z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ME SEE YOUR HA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Z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MORE T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ZZY OSBOUR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NOID    LIVE TOKYO 198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.I.L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TTLE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.J. HARV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’MON BIL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.J. HARVE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FECT DAY EL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.O.T.T.W.W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TRIBUTE TO VEN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G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G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GANIN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APON OF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GE &amp; PL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LLOWS PO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GE &amp; PL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KING INTO CLARKSDA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AGE J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RI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DEMON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SOLDI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DEMON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KI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I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DEM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TE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R BEYOND DRI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TE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LANET CARAV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TE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REAT SOUTHERN TRENDKI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NTE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Z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HAY QUIEN NOS P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OLINO PAPERINO B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TT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OLO CON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SI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TWEEN ANGELS AND INSEC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OKEN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APA ROACH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EST 4 TR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AST RESORT   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RESORT     LIM. ED. NUMB.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LOVES ME NOT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LOVES ME NOT LIM. ED.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A ROA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AND TIME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STRE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CONIAN TI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T PARAD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EK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Y JUST WO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LS THE SEN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SE LO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AST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IA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ZE OF OSCUR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IA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IA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T TRAV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KIN’ MAGIC (featuring Nicko McBrai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THOLOG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UTREFACTIVE …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TRIA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PHE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TRICK ROND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FOR F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AUL CH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AUL CHAI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 OF DREAMS SPLIT WITH SABOT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AUL CH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 OF ALL TI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AUL CH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D SEPULCHRES                     WHIT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TOGR’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UL CHAIN/DERT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7’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UL CHI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DARKNESS VIOLET THEAT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 RODG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UL 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IN FOR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UL SIM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NGS FROM THE CAPE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UGH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N FL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VEN TO F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 FOR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CEA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PIN THE BLACK CIRC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N THE BLACK CIRC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ARL J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 YOU 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ER G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 W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ETR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YOUR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KINS / LEWIS / ORBISON / C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LASS OF ’55 – </w:t>
            </w:r>
            <w:r>
              <w:rPr>
                <w:sz w:val="16"/>
                <w:lang w:val="en-US"/>
              </w:rPr>
              <w:t>MEMPHIS ROCK &amp; ROLL HOMECOM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RY FARR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REV featuring new, hits, classics and raries from J’A &amp; P4P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SIAN RIS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DIFFER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ER CR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ME ROCK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ER GABRI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 THAN TH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1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TER GABRI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 THAN THIS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1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TER PU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TER PU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TER PU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RO’ PORNO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ER PUNK MORAVAG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ER PUNK VS MORAVAG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 POWER TO Y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CT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TERNAL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CT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TERNAL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T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NTAS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CT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CT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I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GEON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LL SENT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NK CREAM 69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DAYS I SA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NK FLOY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 HOP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TCH SHIF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DUSTR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TCHSHIF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VI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LISH SUMMER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LISH SUMMER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NGLISH SUMMER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LISH SUMMER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RE MO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CIAL NEE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PECIAL NEE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STE IN M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CEB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PICT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NT ROBER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LLING TO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ATIVE TONG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OISO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N UP AND SAY AH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HS Vide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HT FOR SORE 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O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THING TO BELIEVE 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INTERVI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R MAMA DON’T D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R MAMA DON’T D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.ED. 199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RNO FOR PYRO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ETS                         </w:t>
            </w:r>
            <w:r>
              <w:rPr>
                <w:sz w:val="16"/>
                <w:lang w:val="en-US"/>
              </w:rPr>
              <w:t>LIMITED EDITION PICT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THE GAT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YOND THE GATES   Cobra Reco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4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YES OF HO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YES OF HO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 MORT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ISSING LI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ING MANT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DAY AND ALL OF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ING MANT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IN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ING MANT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T LAST w. Dianno &amp; Stratt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BOY FLOY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TALE OF SEX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MAI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YTHING WORTH DOING…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MAI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ARPE DIE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MAI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MP THE G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MAI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&amp; HEAV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MAI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GE HEA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MAI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-DEC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MAL FE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JAWS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AL FE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AL FE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AL SCRE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F THEY KILL’EM MY BLOODY VALENTI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CELLANEOUS DEBR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SO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P IT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IG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USIC FROM THE GILTED GENER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DROME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ISED L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ISED L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RONG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VE YOU WR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DE AWAKE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ROPHE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CLE OF THE 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PH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YCHO MOT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TE OF MIND w. Adrian Smi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DDLE OF MU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RO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DDLE OF MU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RO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L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MON PEOP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NGENT STEN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UB MONDO BIZARRE FOR MEMBERS ON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NGENT STEN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GOD YOUR SOUL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. BLAST 03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NGENT STENCH/BENEDICTION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PUS BLOOD AND GASTRIC JUICE / CONFESS ALL GOO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KRE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TTRODOMESTIC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KRE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NOIA E POT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RTEN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MBER OF IMMORTAL DAMN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USSYFO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USSY GAL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OGENE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NATION SUGAR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OGENE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EET X-RATED NO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OGENES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VES OF EROTAS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RACAND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O SIDES OF A CO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WHEN THE MIRROR C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ART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ND UP AND F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I 500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ZY LITTLE THING CALLE D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FOR EVERY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FOR EVERYONE PART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ONE BUT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-ONE BUT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BODY TO LOVE SIGLA DEL CICLO DED…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 198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ANK GOD IT’S CHRISTMA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IA 199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HOW MUST GO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 OF THE STON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ONE KNOW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DGE WITH GIANT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YE OF A STRAN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 IN THE NEW FRONTI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 U.S.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T CITY WO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 MINDCR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ISED 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 OF TE REI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 OF THE TI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ENT LUCID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T LUCIDITY + UNREL. LIVE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M. EDIT.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ENT LUCIDITY L.E. SILVER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MPIRE STRIKES BACK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EYES OF A SRANGER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A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A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SRYCH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ARNING PROMO US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CK CHAN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S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7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IET FL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N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ET 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ET RI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D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/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ET 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IFI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ET 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 AND THE YOU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RE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BIT OF WHAT YOU FAN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RE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'T LOVE YOU ANYM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RE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LB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IRE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YFAI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IO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YONE CAN PLAY GUI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ADIO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NYONE CAN PLAY…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IO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IO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RMA POLIC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DIO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YRAMID S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YAL AIR FOR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ECUTION GUARANTE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HOSTS + BONUS TRACK (DIGIPACK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FECT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FLECTIONS OF A SHAD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SECRETS IN A WEIRD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 &amp; LINGUA M. OR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V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 AGAINST THE 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ERRILLA RADI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 AGAINST THE 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ERRILLA RADI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 AGAINST THE 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P NOW IN THE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GE AGAINST THE M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P NOW IN THE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NIGHT L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’T LET YOU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FFICULT TO C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FIED   LIVE 198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SURRE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CE YOU’VE BEEN G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B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TRAIGHT BETWEEN THE EYE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AMNSTE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EUER FREI (CDX OF XXX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AMNSTE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ON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A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SON HEART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AMSTE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NKS 2-3-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AMSTE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AMSTEIN VS WESTB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STE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RDO PERRO ALE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NC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ODCL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VINY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NC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ME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NC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FE WON’T WA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T50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NCI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 RADIO RADIO + 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NKEL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GRY FOR 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ANS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OUBLE IN PARAD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TED 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BLOOD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T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P NOW IN THE F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T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VASION OF YOUR PRIV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T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CH FOR THE SK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V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AV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OCK UNTIL YOU DRO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VENO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 OF COVETOUS SOU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 P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TOUGH TO BU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-ANIM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NY RE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ILD RAGS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CIPIENS OF DEA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NAL F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HER’S MIL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P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LE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IN L.A.  (rarities, live trx….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ADTRIPPIN’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AR TISS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CAR TISS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BBEY ROAD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ZEPHYR SONG + 2 UNRELEASED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ZEPHYR SONG + 2 UNRELEASED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EP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 THE BRI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NER B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HOT CHILI PEPP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TUNE FAD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E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VE ME YOUR LOVE   LIM. ED.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IM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EG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EG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NEG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ARMAGEDD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QUI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 VOT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OTAUR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QUI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OTAUR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E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 CRUC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STL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ROCK THE N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SURRE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BALMED EXISTENCE  Clear V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L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LVATION ANSWER     W. Lyric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L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T SO F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ERE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WON’T MIS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OLV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ST S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.ED. 25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APSO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WN OF VIC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.ED. 40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APSO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WN OF VIC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APSO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ERALD SWO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APSO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GENDARY TA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APSO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 OF THE THOUSAND FLAMES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HAPSOD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MPHONY OF THE ENCHANTED 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 199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CHIE SAMBO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R. BLUESMAN featuring Eric CLAPT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CK WAKEM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IX WIVES OF HENRY 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IN AMERIC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E DOWN 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RIT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VILEDGE OF POW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NS OF SOCIE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RISK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EBO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VAL SCHO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D THINGS      LIM. ED. 50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VAL SCHO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D FOR GL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. NUM.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VAL SCHO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D FOR GLUE   LIM. NUMB.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B ZOMB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ING DEAD GIR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OBERT FRIP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IE JES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E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LAX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D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THEM EAT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LLING S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SECURITY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LLINS B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VE + 2 PREVIOUSLY UNRELEASED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ONNIE JAMES DI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LF ALBU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OSTOK VAMPIR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E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UGH CUT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UGH CUT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UGH CUT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NT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OLENT BRE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YAL H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SSAGE TO G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OYAL HU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ADO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MBLE MILIT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CK OFF COMMERC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IA 198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STRE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vertAlign w:val="superscript"/>
                <w:lang w:val="en-US"/>
              </w:rPr>
              <w:t>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ZON ST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NDED &amp; EXIL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NDED AND EXIL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OR GL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TES TO PURGA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TLE BIG HOR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.4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RT ROY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RT ROY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DY FOR BOAR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ROTHERH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gi w.stick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W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ANIM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.4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STAND STI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THL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CIPLINE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A.D.O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TY FANTAS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N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IS AN ENDLES NO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P.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 POCKED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BB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URNIG HAS BROK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BB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URNING HAS BROK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B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TWEEN THE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BU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B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CHI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CHI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CRED REI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MERICAN 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REI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DEPEND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R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R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R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ITU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ILE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N BACK TRILOB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CRILE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ITHIN THE PROPHE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ILE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HIN THE PROPHE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OSANC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TH WHAT 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D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gipac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DI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U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ADISTIK EXEKU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UK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G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HAVIOU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G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S OR TA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BRATIONS OF DO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AMH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NIT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UR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CRED BL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UA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O THE MIRROR BL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UA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FUGE DENI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GRE AZU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L SILENCIO DE LA NOCH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TAN JOK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FILS DU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GOT THE E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GE GR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 OF DISGU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T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GE OF THOR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T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L OF THE MOUNTAIN K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T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 FROM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FN4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VAT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IRE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VATA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UNGEONS ARE CAL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D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/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X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GS OF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X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 &amp; THE GL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X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X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X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AGLE HAS LANDED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 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X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ELS OF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M LUI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ING FOR THE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A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PERTR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CHIZ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OUNDS OF COMING DARK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VER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M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HITE IRISES BLIND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PTURED A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H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ZY WORLD TOUR LIVE BERLIN 199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4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VE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 THERE ANYBODY THERE + ANOTHER PIECE O.M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ESOME CR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AT FIRST ST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I  19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18"/>
                <w:lang w:val="en-US"/>
              </w:rPr>
              <w:t xml:space="preserve">Passion rules the game  </w:t>
            </w:r>
            <w:r>
              <w:rPr>
                <w:caps/>
                <w:sz w:val="16"/>
                <w:lang w:val="en-US"/>
              </w:rPr>
              <w:t>gatefold sl. lim. ED.</w:t>
            </w:r>
            <w:r>
              <w:rPr>
                <w:caps/>
                <w:sz w:val="18"/>
                <w:lang w:val="en-US"/>
              </w:rPr>
              <w:t xml:space="preserve">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GALAX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SCORPIONS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VAGE AMUSEM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7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D OF CHANGE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ORPIO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WIDE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MORE CENSORSHIP w. Dave Grow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MING TRE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ORN AND BROKEN LIM. EDIT. WHIT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OND SHA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L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GRES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8TH OF THE 8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GRES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.I.A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NTINEL BEA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EPTHS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PULTUR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PULTUR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LE MANIFEST 199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PULTUR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OS A.D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PULTURA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T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ORBID VI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FUSE / RESIS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FUSE RESIST BRASILIAN VERSION </w:t>
            </w:r>
            <w:r>
              <w:rPr>
                <w:sz w:val="14"/>
              </w:rPr>
              <w:t>W. EXTRA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VE NEW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VES OF P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I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PULTU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 SIE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VEN MARY THRE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MERICAN STAND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X GANG CHILDR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ECHE/DRACONIAN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X PIST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D SAVE THE QU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X PIST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BIL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X PIST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THING EL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DOW GALLE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G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DOW K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DOW K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HA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EW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HARK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NOTTI DI FUOC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CK PAR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AND STAR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TGUN MESSIA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TGUN MESSIA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ERRANG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UE SIGUE SPUTNI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AUNT 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CE CRE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TWEEN DREAM AND RE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I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OSS THE STY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IN'OUT FIGHT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GEROUS CHAR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ECOND DEC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N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UCH OF S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IR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INANCIAL SUIC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R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LACE LIKE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IX FEET UN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XIMUM VIO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X FEET UN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XIMUM VIOL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X Y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X IMAGINATION IS GREATER THAN KNOWLE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KANN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RTY ARMAD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KANN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TY ARMAD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ELETAL EAR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ULOGY FOR A DYING FET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D R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 &amp; LIFE                    PROMO 19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D R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 SIDE OURSEL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D R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D R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IN &amp; B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 A PRETTY SIG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KRE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UST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ULLFL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OADY F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2LP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tefol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ULLVIE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SEQUENCES OF FAIL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UNK ANANS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LIE BIG POTATO enhanced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UNK ANANS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CAN DRE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YCL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CK FROM THE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MARE SCENARI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LAUGH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VOLU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UGH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OLU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VE RAI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AT DO YOU KNOW ABOUT R’n’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APTORS OF S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VINE INTERVEN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LAYER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AWA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E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AWA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UNDEAD  8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IGN IN 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E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SON IN THE ABY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ENITY IN MURDER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W NO MER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TH OF HEA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E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TH OF HEA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AY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ISPUTED ATTITU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DGEH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OOD ON THEIR HA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38.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K 198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LEDGEH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N THE QUEQUE / OXFORD CITY / 1984 </w:t>
            </w:r>
            <w:r>
              <w:rPr>
                <w:sz w:val="16"/>
                <w:lang w:val="en-US"/>
              </w:rPr>
              <w:t>CUT TO SHAP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ZE BE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WANT TO LEAVE WITHOUT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EEZE BEEZ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B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KN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OWA SUMMER 2001 HERETIC SONG PROMO 1 TR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KN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FT BEH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KN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FT BEHIND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KNO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T IT OUT +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BER BITTE MIT SAH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. 1985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SIGN  OF EVIL      DEVIL’S GAME DG-Nr.00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SIGN OF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SIGN OF SOD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TAL WAY OF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TAL WAY OF LIVE   + BONUS T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SESSED BY CRUEL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NIGHT IN BANGK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PPING THE VE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D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PPING THE VEIN LIMITED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4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R 199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NIC YOU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AGRAMA + 3            PERSPECTIVES MUSICA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NIC YOU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TTLE TROUBLE GIR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NIC YOUT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TH AGAINST FASCISM (HATE SONG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RATH\UNCLE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CD 199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VE-ON 00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RTILEG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RTILE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OUL CAG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OMEN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OUL REA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OUL REAP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ON THE UP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gipac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ON THE UP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ON THE UPS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NDS ALL 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SUS CHRIST PO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UDER THAN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SHIN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NOO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TTY NOO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STY C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ING LIFE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DAY I TRIED TO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NDGAR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LTRA MEGA OK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CE MONKE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BRAKE FOR NOBOD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PEED K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PEED K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LLBOU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KING THE SP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NESHA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NTHET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RITUALIZ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 IT ALL OVER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RITUALIZ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 IT ALL OVER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ITUALIZ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 IT ALL OVER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IRITUALIZ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BBEY ROAD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LIT BEAV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HELL WON'T HAVE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OCK’S BE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ON A SUN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QUA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ST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QUEAL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. HELLI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RA FIRM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. JAM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MERICAN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I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YOU 1 TRK EAST WEST PROMO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I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YOU 3 TRX EAST WEST ACETATE PROMO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I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BEEN A WHI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I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BEEN A WHILE EDIT CLEAN 1 TRACK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TAMPED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RRICANE T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MP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FFICIAL BOOTLE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RSAIL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CE IS EAS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SAIL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COHOL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SAIL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LLAB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AIL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OR MISGUIDED FOOL PLUS LIVE + VIDEO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TRU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U’TO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CR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WAL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FU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SSER OF TWO EVI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P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RK HALLUCINAT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P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SSIA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P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SSIA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PROPH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SSIAH            DIGI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 VENGE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OND OFFEN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ER (featuring Axel Rudi Pel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IKE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LTOW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F THE DO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PLECHA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EPLECHA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PUR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REOLAB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W F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REOPHONIC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VE A NICE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REOPHONIC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VIESTAR ENHANCED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VE V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DEEP INTO THE P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VE V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EXAB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VE V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EXABLE                           origin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VE VA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MY DREAMS WITH YOU PROMO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IGMAT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OURT OF ETER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OTIONAL PLAYGR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NE RO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AT THE WORLD IS WAITING F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MBRI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MBRIN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NA OFFICI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NA OFFICIN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MILLION LIGHT YEARS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AGLEHEAR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GLEHEA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GLEHEART LIMITED EDITION SHAPED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TING HIGH AND L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UNTING HIGH AND L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 WALK TO MY OWN SONG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H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clear Blast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INITE VISIONS  -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O.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TOVARI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.O.S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. EDIT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ME WORK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ILING OFF THE EDGE OF THE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ING ME NIGHT AND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IF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TO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ON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PO DI PISTOL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ON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VOLE RAP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ITUD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YTHING WILL FLO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LLY ILLUSTRATED BOOK &amp; INTERVIEW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Z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ITIV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TURDAY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’S IN FASH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YOU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ROWN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 ON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E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FFE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WING THE SEEDS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UICIDAL TENDENC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ROLLED BY HAT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UICIDAL TENDENC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LL LIKE SH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ICIDAL TENDENC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’LL HATEN YOU BET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’S WHAT WE’RE ALL AB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TIV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UR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ILL WAITING SPECIAL EDITION GLOW I. T.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 S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 S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41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 SO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RVIV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YE OF THE TI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RVIV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MON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RVIV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TAL SIG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RVIV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SECOUNDS COU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SPER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DOMIN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O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IZ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WORD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IZ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BEFORE DISHONOU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PHONY 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NPHONY 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IVINE WINGS OF TRAGED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NPHONY 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IN OLYMP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YNPHOR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CTUA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RON VA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NGER OF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IA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IA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UMB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RIALS -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UMB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GAR -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UMB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ITY –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ITY 1 TRACK PROMO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ITY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ICITY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YCITY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STEM OF A DOW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XYCITY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. JON SPENCER B.EX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ICAL COLO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. JON SPENCER B.EX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SAID (EDIT) / GHETTO M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. JON SPENCER B.EX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EET N SOUR / SHAKIN RNR TONIGHT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. JON SPENCER B.EX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K ABOUT THE BLU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D MORO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MENDED RHY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KASH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MIKAZE KILL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K YOUR TEETH INTO TH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NGI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UR WI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NGI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ND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MEANS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N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MEANS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NKA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ORNING AF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PIRS GET ANG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RAM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EEN OF THIE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RG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RG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TTOED LOVE 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EEDING HEARTS AND NEEDLE MAR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TTOED LOVE 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TTOED LOVE BO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Z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DY SHO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Z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NIGHT STA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EZ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EZ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AME OF THE RO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NS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BREAKING POIN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APL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F THAT'S WHAT IT TAK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RRAPL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VING TARG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L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REAT RADIO CONTROVERS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DEPART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GOOD NIGHT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DEPART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VEN IN A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ESTAMEN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EINDHO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A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CTICE WHAT YOU PREA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A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TURN TO THE APOCALYPTIC C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A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LS OF BL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ESTA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GATHER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A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EG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AME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EW OR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ESTE SCIROPP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ESTE SCIROPP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NIVAL GIR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DE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EXAS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DEM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OUR LIFE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NERSMILE LIMITED EDITION ENHANCED CD +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GRAMME 1999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MER 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U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IMES THE GREATEST HITS PREVI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X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WE ARE TOGETH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ANATO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ERGING FROM THE NETHERWORL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ANATO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LM OF ECSTAS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CITION LIMITED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SUSSED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AINS 4 TITRES INEDITS THE ALMIGH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TOGRAPH.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ANK                                     Signed by the whole b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 YOU UNDERSTAND + 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ST ADD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VER THE EDGE </w:t>
            </w:r>
            <w:r>
              <w:rPr>
                <w:sz w:val="16"/>
                <w:lang w:val="en-US"/>
              </w:rPr>
              <w:t>CARDBOARD COVER + 3 CA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L SACRIF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LMIGH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UNDERBI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PEX THE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PSY-TURVY ALBUM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ATL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AS A BIRD                     2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YO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IC SOUND PAN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IQUARI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BER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IGH HEAD BLUES / A CONSPIRACY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OTEL ILL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TEL ILL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EALOUS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ICKING MY HEART AR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.S.A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ICKING MY HEART AROUND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CKIN’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FROM SAN HOUSTON COLISE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MIRROR TOO MA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OUL SING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OUTHERN HARMONY AND MUSICAL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BLACK CROW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ISER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ACK GA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A PRAY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ANDY SNATCH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 GRAMS TO 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ARDIGA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 WHAT IT’S WO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HEMICAL BROTH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T FOREVER B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L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 THE CRA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OOPER TEMPLE 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ISES PROMIS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O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LL MCCAI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OR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LL MCCAI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 C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LYSE + 4 TUTTO MAGAZINE COVER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8155873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LYSE + WANTED LIVE IN PAR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YSE TUTTO MAG-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TO DECIDE  Special de-luxe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N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LV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RANBERR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IS THE DAY CD 2 TITR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ING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ING DOWN      CD2TITR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E  [Ciao Baby]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UA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GGAR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 SELLS SANCTUARY - DIGI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CUL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CUL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WEET SOUL SI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ISE + 2 Unrelea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U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ING AN ARAB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NDY WARH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HEMIAN LIKE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NDY WARHO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T OF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TMAS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TMAS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OWING ON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OWING ON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IS ONLY A FEE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IS ONLY A FEE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ARK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IS ONLY A FEEL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ISTILL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IN THE BLOOD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ISTILL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UNGER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ISTILL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UNGER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 TRACK EP EMPTY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ON THE JU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ON THE JU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RROL FLYN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WANT YOU TO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N THE DYNAMITE JET SALOO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EX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DOGS D’AMOUR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DICINE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DICINE MAN FLEXY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ETTY PRETTY O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TELLITE K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TELLITE K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IGHT TOUR 1990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GS D’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TIMS OF SUCC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DOGS D'AMOU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THE DYNAMITE JET SAL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O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 ST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TCH THE S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UN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AST BROADCAST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AN WHO TOLD EVERYT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V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E GOES THE FE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IGHTIES MATCHBOX B-LINE DESA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TER MENTAL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IGHTIES MATCHBOX B-LINE DESA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STER MENTAL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LECTRIC SOFT PA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E YR FROWN (LIMITED NUMBERED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. NUM.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HE ELECTRIC SOFT PA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T TO THE DARK II LIM. NUMB. COLOR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. LIM.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HE ELECTRIC SOFT PA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T TO THE DARK II LIM. NUMB. ENH.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. LIM.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HE ELECTRIC SOFT PA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T TO THE DARK II LIM. NUMB. ENH.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. LIM.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HE ELECTRIC SOFT PAR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ENT TO THE DARK II LIM. NUMB. ENH.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XPLOIT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 BEFORE DISHONOU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LAMING LIP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SHIMI BATTLES THE PINK ROBOTS PT.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GE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ING ME SOFT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UZZ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ATURES THAT TIME FORGOT Autographed cop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ATHE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LIGHT DISTRIC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LITTERAT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RE COMES A CLOSE UP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GODZ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GOLIA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GODZ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ODZ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RY ME H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RIGHT BL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GRANDE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NDE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 VISIBI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PELESS CASE OF A KID IN DEN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VE RIGHT OUT OF H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VE RIGHT OUT OF H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YING THE DU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OW DOWN TAKE A L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LLACOPTERS &amp;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TRASH SOU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ENCDS5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RBALIS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LEND FEATURING WHAT WH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I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ON THE RADI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HE JESUS AND MARY CH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LLERCOASTER E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JON SPENCER B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LK ABOUT THE BLU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HE KLINI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G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IBERT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FOR HERO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IBERT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FOR HEROES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IBERT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FOR HEROES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IBERT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 THE BRACK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IBERT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 THE BRACK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OBSESS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CHURCH WITH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OFFSP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TTA GET A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OFFSP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T THAT + 3 EXCLUSIVE TRACKS AND VIDE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FFSP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LLION MILES AWAY + Promo She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FFSP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KIDS AREN'T ALR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OFFSPR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HY DON’T YOU GET A JOB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IXI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ON PILGRI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OORBOY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DON 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ODIG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F SP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ROJECT HA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MXCIX </w:t>
            </w:r>
            <w:r>
              <w:rPr>
                <w:sz w:val="16"/>
                <w:lang w:val="en-US"/>
              </w:rPr>
              <w:t>WE ARE DONE YOUR FLESH WILL BE O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RAVEONET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HAIN GANG OF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AVEONET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TBREAK ST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RAVEONETT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GREAT LOVE S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OLLING S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 GREATEST HI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F/JB 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OLLING S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TISFACTION / 19</w:t>
            </w:r>
            <w:r>
              <w:rPr>
                <w:sz w:val="18"/>
                <w:vertAlign w:val="superscript"/>
                <w:lang w:val="en-US"/>
              </w:rPr>
              <w:t>TH</w:t>
            </w:r>
            <w:r>
              <w:rPr>
                <w:sz w:val="18"/>
                <w:lang w:val="en-US"/>
              </w:rPr>
              <w:t xml:space="preserve"> NERVOUS STATION </w:t>
            </w:r>
            <w:r>
              <w:rPr>
                <w:sz w:val="14"/>
                <w:lang w:val="en-US"/>
              </w:rPr>
              <w:t>DECCA ITALIA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OLLING S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CKING IN THE SEVENT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OLLING S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PATHY FOR THE DEVIL REMI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 N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OLLING STO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AITING ON A FRIEND/LITTLE T&amp;A </w:t>
            </w:r>
            <w:r>
              <w:rPr>
                <w:sz w:val="16"/>
                <w:lang w:val="en-US"/>
              </w:rPr>
              <w:t>TOSHIBA JAP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.6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+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E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SICH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7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7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A AD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LLET WITH BUTTERFLY WIN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T LOLLA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AMESE DREAM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ND INSIDE YOUR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ND INSIDE YOUR LO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ND IS THE BEGINNING IS THE E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 xml:space="preserve">THE </w:t>
            </w:r>
            <w:r>
              <w:rPr>
                <w:sz w:val="18"/>
                <w:lang w:val="en-US"/>
              </w:rPr>
              <w:t>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INGLES &amp; M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RTY TH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RTY THREE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RTY THRE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MASHING PUMPK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SOUTHERN DEATH CUL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SOUTHERN DEATH CUL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PUDMONS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MENT OF TRU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TIL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LA STARS AND STRIP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TRANGL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THING COM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TRO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ST N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STRO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PTIL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TRO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TRO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ODERN 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EA PAR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COMING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EA PAR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INTERZONE MANTRAS </w:t>
            </w:r>
            <w:r>
              <w:rPr>
                <w:sz w:val="16"/>
                <w:lang w:val="en-US"/>
              </w:rPr>
              <w:t xml:space="preserve">Pre-Listening &amp; Commentary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HROB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NGUAGE OF THIE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VEIL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 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V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VIN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L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D LEAVES AND THE DIRTY GROUND DVD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KNOW WHAT TO DO WITH MYSE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KNOW WHAT TO DO WITH MYSE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KNOW WHAT TO DO WITH MYSE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KNOW WHAT TO DO WITH MYSE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KNOW WHAT TO DO WITH MYSE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ARDEST BUTTON TO BUTT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ARDEST BUTTON TO BUTT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L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ARDEST BUTTON TO BUTT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ITE STRIP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E’S NO HOME FOR YOU HE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’S NEX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H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O’S NEXT SESSIO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HEAR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THEMS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HEAR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CK OF DRU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HEAR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RMY IN THE NORTH, KARMA IN THE SOUTH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LDHEART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RGE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+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E HYPNOTIC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E DOWN HEAV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E HYPNOTIC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F MAN HALF BO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APY?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URE TO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APY?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OR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APY?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ICIDE PACT – YOU FIR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RIO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GG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IN LIZZY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LIF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OR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DETRO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GOL HO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CHAIN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ROUGHT SPHE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DEN SHO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OWING MUS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 TOO S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N VINY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UN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IR FINEST HOUR (AND A BI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UNDERSTI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EL LIKE ROCK N RO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AM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GHTER THAN THE S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MACH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UNGEONS OF THE VATICA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MACH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JECT: TIME SCAN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MACH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DES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 198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K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YOUR F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NIGHTS OF THE NEW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NOGHTS OF THE NEW THUN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LL NO TA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O DIE F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LL ETER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ODAY IS THE DA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EMPLE OF THE MORNING 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KYO BL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HEARTS AND JADED SPAD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KYO BL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 OF THE BL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KYO BL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KYO BLA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.B. Re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KYO BLA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COVER HONEYMOON      4tracks 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M JONES &amp; STEREOPHONIC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MA TOLD ME NOT TO CO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M MC RA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 OF THE WORLD NEW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NY D'URSO GROU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 THE COVER SIG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NY LEV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TERS OF E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NY MACALP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GE OF IN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NY MACALP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GE OF IN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A TOR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A TOR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ANAG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ANAG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K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R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R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OTHER SIDE OF LINE (OUTTAKES &amp; MIXE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UNION 99 CONCERT WORLD TOUR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THER END OF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WI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FFIC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LOVE SPARK OF HIGH-HEELED BOY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 INFU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EUROPEEXPR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E PLAYERS SHOOT AGAIN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’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E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GANIZED CR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E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ATCH AND BI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EA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REDEG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REDEG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EPONEM PA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ESS &amp; OVERDR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BULA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WN OF THOR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GG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IGHT TO YOUR H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L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LL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UMP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G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UMPH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GS OF ANTICHRI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STIC GREEN 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SALM 9 / THE SKU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HE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KU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OUB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CHE OU CR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PRE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PRES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V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V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 197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SO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T AND RU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SUNAM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SUNAM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UB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NIUS OF AMERIC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L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IL 199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BO (POL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DEM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BONEG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LL YOUR BOD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IN BRA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G DISTA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IN BRA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INKILLER SUMMER R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RIN BRAK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DO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STED SI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IS FOR SUCK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STED SI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KIDS ARE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STED SIST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AM (I’M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 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GERS OF PAN TA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POTION No.9\THE STORMLAN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GERS OF PAN TA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AGE                                 ITALIAN PRESS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GERS OF PAN TA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RECK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0 NEGAT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NNAMON GIR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0 NEGAT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YOU TO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0 NEGAT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 GIRLFRIEND’S GIRLFRIE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0 NEGAT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COMING D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R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 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SONDO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IMES OF INSA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S. CHAO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YE FOR AN EY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THAT YOU CAN’T LEAVE BEH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ICAL STORM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LEVATION DV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LEVATION LA MUSIQUE DU FILM TOMB RAI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LUSIVE TO READERS OF THE SUNDAY TI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1983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YEAR’S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HILADELPHIA INTERVIEWS VOLUME 1 R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PHILADELPHIA INTERVIEWS VOLUME 2 GRE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2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F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LACE TO RUN UK TOUR 80 PROGRAM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GLY KID JO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IGHTB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ULAN BA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LTIMOS DE CUB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 MILLON BRATA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UNDERTAK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VE IN BRUT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UNDERWOR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UBNOBASSWITHMYHEAD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UNDERWORL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COND THOUGHEST IN THE INF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LEASH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DOWS IN THE DEE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PSET NOIS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OWING P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PSET NOIS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HING MORE TO BE SA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SI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STI ORIZZONT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RIAH HEE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 AND MIGH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JU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RONE OF THE GO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TMAMO’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OF FUCK OF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UR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SKELETAL SEA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AT THE BULL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RESPEC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E LAUGH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MP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NIGHT CAS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MY HOMET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TALIA 197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 HALEN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 HALEN 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 HAL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MEN AND CHILDREN FIR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 MORRI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Y LIKE TH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AD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RACE WITH THE D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AD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RRUPTION OF INNOC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AD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ME 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ANAD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VE…ON THE STREET OF DAN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ADIU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TAL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NDEN PL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UL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NDEN PLA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MISS Y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ARD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0 MP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SCO ROSS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 PRENDO E TI PORTO VIA TUTTO MAG-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CT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LES OF MISTE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LLOCE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PTIVE OF REAL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LVET REVOLV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TH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ENGE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AB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ENGE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ACK FROM F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ID QUEEN BURSTING OU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 WAR WITH SAT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 WAR WITH SATAN        Gatefold C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ADIAN ASSAUL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NCH ASSAUL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HELL TO THE UNKNOW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SMITH 198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5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N MEMORIUM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VENOM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VE ME IN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VE IN EINDHOVEN HOL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OFFICIAL BOOTLE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NITOU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TALPU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MA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SESS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E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E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E 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RE L.E. 1985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ME EVIL LIMITED EDITION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.9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SURRE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MPLES OF I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O LOUD FOR THE CROW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COME TO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COME TO HEL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NO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COME TO HELL 180 GRAMS VIRGIN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WAVE 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RDU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MASH THE BLO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RIT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ERRUPTED JOURN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T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THA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7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X  R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CH + STIC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OND EXC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IOUS RUMO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IOUS RUMO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.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T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LTURE KILLED THE NATIVE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T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UN’TGET MAD GET EV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TO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AT’S LIVE TOUR ‘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IGIL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CRE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K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 OR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NNIE VINCENT INV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SYSTEMS 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NNIE VINCENT INV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TLE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NNIE VINCENT INV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NNIE VINCENT INVA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OLENT FEMM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OLENT FEM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33.5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PER BRAZI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OLITION (blue viny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GE OF CONSE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BLE SAVA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MARRIAGE BEETWEEN HEAVEN AND HELL P. 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.S. RECORDS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 STEE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IA WOL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GINIA WO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CE REK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NA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ITAL REMAIN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AWN OF THE APOCALYP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bookmarkStart w:id="4" w:name="_Hlk29293852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V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OCALYP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V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LERS OF THE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V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AT THE HELL IS GOING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8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X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V IT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IX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IX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IE DE FA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GE OU DEM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.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OIV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GEL R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IV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HINGFA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IV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RROOOAAARR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W W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W W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ULC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BROTH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VULCAIN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SPERAD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ULC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OCK’N’ROLL SECOU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ULC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NOISE PRESENT) METAL ATTACK VOL.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 ROCKFABRIK FESTIVAL 1984 (Stormwitch, Cacumen.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 YEARS IN NUCLEAR BL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 COMMANDMENTS OF METAL w. Slayer, Venom, Sat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de-DE"/>
              </w:rPr>
            </w:pPr>
            <w:r>
              <w:rPr>
                <w:b w:val="false"/>
                <w:color w:val="000000"/>
                <w:lang w:val="de-DE"/>
              </w:rPr>
              <w:t>18 X DYNAMIT VOL9 11 199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FUTURE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COUNTRY FIT FOR HEROES (VIOLATORS, BLITZ.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NATIVE SAMPLER VOL. 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LTERNATIVE SONY CD SAMPLER 1 </w:t>
            </w:r>
            <w:r>
              <w:rPr>
                <w:sz w:val="16"/>
                <w:lang w:val="en-US"/>
              </w:rPr>
              <w:t>(Black Crowes, Korn, Offspring, System Of a Down, Afghan Whigs, Cypress hil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 ATT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ACK OUT PROMO (w. Subsonica, A. Unite, C.S.I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TO BE WI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TISH STEEL (SAMSON, TANK, GIRLS., ANGELWITCH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RNING AMBITIONS A HYSTORY OF PUN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NR MUS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ASE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MPILATION HM NEAT (W.SPIRIT, VENOM…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33.5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X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UB POP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ANGERED SPECIES (CODEINE, G.RIVER, M. MAGNET, B. LAVOLTA) BOX 7”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LISH STEEL - LUCKY STREA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LISH STEEL - START'EM YOU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NCH CONNE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ALED! 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ATHERED (DEATH SS EARLY TRACK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ANTS OF ROCK THE METAL DECADE 2 (f. I.Maide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ERRE STELLARI COLONNA SONORA ORIGINA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/M feat.KISS, B.SABBATH, DEEP PURPLE…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  (NWOBHM, P.MANTIS, MOTORHEAD.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 RO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ROCK # 41 w. M.FATE, METALIUM, AYREON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ROCK 0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ROCK 1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RD ROCK 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R ‘N’ A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HEAR N'A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ERUP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KILLERS (Holocaust, Darkstar, Motorhea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MADE IN ITA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RENDEZVO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SPECI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 ON EA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GH RADIATION 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L PADRIN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JUDGMENT 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MP… DON’T JUM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RRANG FLEXI with Gamma R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ERRANG HARD VINYL CANDLEMASS, P. LO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SS MY A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.POST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VV. AA.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LEIN CIRCUS (KINA,P.CHAI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ET YOUR FEELINGS SHOW </w:t>
            </w:r>
            <w:r>
              <w:rPr>
                <w:sz w:val="14"/>
                <w:lang w:val="en-US"/>
              </w:rPr>
              <w:t>feat. KISS, KINKS, JOURN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‘N’ LOU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O MEJOR DE SERIE ROCKER </w:t>
            </w:r>
            <w:r>
              <w:rPr>
                <w:sz w:val="14"/>
                <w:lang w:val="en-US"/>
              </w:rPr>
              <w:t>(MOTLEY C., ANGELES D.I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S OF KARMA TRIBUTE TO VAI/SATRIAN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UCRETIA RECORDS METAL FORCES VOL.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 TRAX II BEYOND THE METAL Z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S OF METAL feat. Iron Maiden, K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VV. AA.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S OF METAL feat.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RCYFUL FAT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BATT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RAVE ON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CLOGS           RLP00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 CONCUSSION (Sabbath, Judas, Venom, Metallica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feat.KISS, B.SABBATH, DIO…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FOR MUTHAS I &amp; II SE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FOR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 FUS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HAMMER COMP. Feat. Mercyful, Venom, Metallic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 MASSACRE 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4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 MASSACRE III-V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67.1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. ZEA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MAYHEM 2 feat. KISS, JUDAS P., MOTOR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POW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TALLO ITAL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MASTER COMPILATION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TV’S ROCK AND ROLL TO GO feat. K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NIGHTPIECES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ACMA 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PIECES IV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NOISE COLLECTION ACBG </w:t>
            </w:r>
            <w:r>
              <w:rPr>
                <w:sz w:val="12"/>
                <w:lang w:val="en-US"/>
              </w:rPr>
              <w:t>(BRUTALITY, BLOOD SUCK, AMEN…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18"/>
                <w:lang w:val="en-US"/>
              </w:rPr>
              <w:t>noise pollution</w:t>
            </w:r>
            <w:r>
              <w:rPr>
                <w:sz w:val="18"/>
                <w:lang w:val="en-US"/>
              </w:rPr>
              <w:t xml:space="preserve"> 2  Unleashed, My dying bride..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E SHOT '80 VOLUME 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GLED B.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NTHYGIA                  Incl. </w:t>
            </w:r>
            <w:r>
              <w:rPr>
                <w:sz w:val="18"/>
                <w:lang w:val="en-US"/>
              </w:rPr>
              <w:t>THERION, CADAVER.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ENOMEN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TECT THE INNOCENCE (w. Dream Theat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SYCHOSONIC 4 incl. IRON MAIDEN  EDHUNTER de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 C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ZOR VOL. 3 INCLUDING HIM, SOIL, IN FLAM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 C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PPED INCLUDING AMEN, HIM, THE WILDHEAR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PPED with KERRANG! (feat. Amen, Him, The Wildheart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A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BUSINESS VOL. 2 (SENTENCED, AMORPHIS, …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LP0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 FURY (incl. THIN LIZZY, JOURNEY, G.EARRING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CKOLLECTION (Oasis, Manic S.P., Santana, Fugee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ANDINAVIAN METAL ATTACK (Bathory, Q2, Spitfir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S FROM ITAL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S YOUR BRAINS OUT (Atrophy, Anacrusis.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MOKE ON THE WATER ROCK AID ARMEN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NGS OF PAIN  SADUS/OBITUARY/DEICIDE…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AWN THE ALBUM   (M. Manson, Korn, Metallica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8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V SUMMER SLAM FEAT. BLAZ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polygr.198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Stairway to heaven/Highway to hell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 TREK STRIKES B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 feat. KISS, RUSH , MAIDEN memb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 HEAR ‘N’ A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 HEAR ‘N’ AI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S ON TRASH (Slayer, S.O.D., Pestilence, D.R.I., Ka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PER ROCK SESSION   w. SANTANA, B.O.C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 METAL BLADE VOL.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ST OF METAL BLADE VOL.I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IG NOI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 19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the decline of the western civilization p. II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METAL MACHINE </w:t>
            </w:r>
            <w:r>
              <w:rPr>
                <w:sz w:val="16"/>
                <w:lang w:val="en-US"/>
              </w:rPr>
              <w:t>(Slayer, Cirith U., Spartan W., Ome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EW GLADIATORS feat. H. ROCKS, P.MAI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NE PUNK ALBU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F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HE SINGLES ALBUM </w:t>
            </w:r>
            <w:r>
              <w:rPr>
                <w:sz w:val="14"/>
                <w:lang w:val="en-US"/>
              </w:rPr>
              <w:t xml:space="preserve">feat. </w:t>
            </w:r>
            <w:r>
              <w:rPr>
                <w:sz w:val="14"/>
              </w:rPr>
              <w:t>METALLICA, MERCYFUL F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OUND MACHINE EP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(Queensryche, Voivod, L. Colou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TO RO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UTTOSANREMO 1982 feat. KI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.S. METAL VOL II </w:t>
            </w:r>
            <w:r>
              <w:rPr>
                <w:sz w:val="16"/>
                <w:lang w:val="en-US"/>
              </w:rPr>
              <w:t>(VIRGIN STEELE, EXCITER, CULPRI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LTIMATE REVENGE </w:t>
            </w:r>
            <w:r>
              <w:rPr>
                <w:sz w:val="14"/>
                <w:lang w:val="en-US"/>
              </w:rPr>
              <w:t>(DEATH, DARK ANGEL…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HOLY BAND FROM THE HOLY 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AE VICTI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KE U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COME TO THE METAL Z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S CRAVEN’S SHOCKER THE MUS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ODSTOCK 9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GRA – EDGUY – FREEDOM CALL TOUR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AS PRIEST-HELL BENT FOR MET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TERS OF METAL – w. Dio , Iron Maiden…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tal Blad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.W.O.B.H.M. 1979 Revisit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GHTPIE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BUTE TO THE TYTAN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Y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RAID OF THE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YP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PARED TO STRI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-NAS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HAINSAW CHARLIE </w:t>
            </w:r>
            <w:r>
              <w:rPr>
                <w:sz w:val="14"/>
                <w:lang w:val="en-US"/>
              </w:rPr>
              <w:t>(MURDERS IN THE NEW MORGU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C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INSAW CHARLIE LIM.ED. SET PIC7 + 7 + C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F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F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F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’T NEED NO DOCTOR Rare Red Vinyl Blood 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DON'T NEED NO DOC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IDE THE ELECTRIC CIRC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ILL FUCK  D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NIMAL FUCK LIKE A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THE RA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AN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NSET &amp; BABYL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ADLESS CHILDR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 199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the headless childre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SA 199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the headless childre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IDO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IDOL ETCHED </w:t>
            </w:r>
            <w:r>
              <w:rPr>
                <w:rFonts w:cs="Times" w:ascii="Times" w:hAnsi="Times"/>
                <w:sz w:val="18"/>
              </w:rPr>
              <w:t>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THE LAST COMM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REAL ME Poster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COME TO THE ELECTRIC CIRCUS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.A.S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CHILD THE WILD REMI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LACH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BEHIND THE L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LACHI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LACH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LTARI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K-MO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ALTAR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PACE AVENU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LTA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VERY BAD D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A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 ARE W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D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UCIFIX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DAN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EN IS FOR SA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FA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ANARCH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FAR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RE FIL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4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AT REC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FARE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RE FIL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GASM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Y PLAY AROUND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ARH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ATHCHRI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HEA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EDWA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ARLOCK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BOU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LO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IUMPH AND AGO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WARLOCK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UE AS STE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LO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D THE CANNONS OF DESTRUCTION </w:t>
            </w:r>
            <w:r>
              <w:rPr>
                <w:sz w:val="14"/>
                <w:lang w:val="en-US"/>
              </w:rPr>
              <w:t>HAVE BEGUN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LOR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ING OUT OF THE ASH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N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MORPHO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NING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P DRIV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IMME GIM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ERRY P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2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ERRY PI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TY ROTTEN FILTHY STINKING RI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TY ROTTEN FILTHY STINKING RI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AN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G EAT DO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I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GHTING FOR THE EAR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RRIOR SOU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UGS WAR AND THE NEW REPUBL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ONE I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INVAD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HAINSAW CHARLIE </w:t>
            </w:r>
            <w:r>
              <w:rPr>
                <w:sz w:val="16"/>
                <w:lang w:val="en-US"/>
              </w:rPr>
              <w:t>(MURDERS IN THE NEW MORGU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AS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OUBLE LIVE ASSASS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AS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IRST BLOOD LAST CU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RPL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AN MAN SPECIAL COLOU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TELAN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YS OF THE APOCALIP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XFAC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GRAVES OF G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YSTE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C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7.2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EHRMACH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IERMAC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HRMACH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RK ATT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ATU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NNABE GANGSTA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PL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ULT TO INJU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ITE  HEAT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 H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IG GA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NE ATTRAC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D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PAN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AR LOVE            PROMO 19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L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EN THE CHILDREN C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I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I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WOLF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NDING AL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ZOMBI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RE HUMAN THAN HU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CRO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 &amp; NA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 198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SNAKE 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 xml:space="preserve">1987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WHITESNAK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FOOL FOR YOUR LOV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SNAK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VE HUN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SNAK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STLESS HEART WORLD TOUR 1997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SNAK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P IN THE SK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SNAK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NAKE STILL OF THE NIGHT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DOG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IGN OF TERR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DOG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DOG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I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1.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ING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AHAR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TER’S REIG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GINN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TER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TERSBA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SHBONE AS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GINE OVERHE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HEX IS 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 CRO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T FOR F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GUMELO R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AMM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IRST AND THE L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ERY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YMPHONY FOR THE DEVI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ADRUNN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FYN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AK &amp; DAG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FYN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AK &amp; DAGG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CHFYND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ORDS OF SIN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NES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T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 SPI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IFTING IN THE SULLEN SE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 SPID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NGDOM OF PARANOI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TER MIDNIGHT (PROMO + PROMO SHEET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LIKE IT HOT (PROMO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KIN + PAT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W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NDY O’WILLI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RATHCHILD AMERIC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9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ENTRIX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TTERED EXISTENC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E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H BAB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YSTE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 GOOD FAITH...?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Y &amp; 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7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N’T KILL THE WHA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NG BLOOD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ST BLO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.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OUNG HEART ATTACK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MMY SHO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 LA BATALL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RO NI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LANK VER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NO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T OF GO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NOWHI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CK’EM WHEN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ODIAC MINDWAR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TTOED BEAT MESSIA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ODIAC MINDWAR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 CHI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ODIAC MINDWARP &amp; THE LOVE REACTI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SEAT EDUCA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UCCHER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LU       2 TRACKS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W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NESTLY including 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YGOT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WIND OF KNIV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Z TO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NCUSH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Z TO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RP DRESSED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</w:tbl>
    <w:p>
      <w:pPr>
        <w:pStyle w:val="Normal"/>
        <w:pBdr/>
        <w:rPr>
          <w:lang w:val="en-US"/>
        </w:rPr>
      </w:pPr>
      <w:r>
        <w:rPr>
          <w:lang w:val="en-US"/>
        </w:rPr>
      </w:r>
    </w:p>
    <w:p>
      <w:pPr>
        <w:pStyle w:val="Normal"/>
        <w:pBdr/>
        <w:rPr>
          <w:lang w:val="en-US"/>
        </w:rPr>
      </w:pPr>
      <w:r>
        <w:rPr>
          <w:lang w:val="en-US"/>
        </w:rPr>
        <w:t>Contacts: www.heavytracks.it</w:t>
      </w:r>
    </w:p>
    <w:p>
      <w:pPr>
        <w:pStyle w:val="Normal"/>
        <w:pBdr/>
        <w:rPr>
          <w:lang w:val="en-US"/>
        </w:rPr>
      </w:pPr>
      <w:r>
        <w:rPr>
          <w:lang w:val="en-US"/>
        </w:rPr>
        <w:t>…………</w:t>
      </w:r>
      <w:r>
        <w:rPr>
          <w:lang w:val="en-US"/>
        </w:rPr>
        <w:t>Marco 00390117491260  (20.30-21.30) email: marco@heavytracks.it</w:t>
      </w:r>
    </w:p>
    <w:p>
      <w:pPr>
        <w:pStyle w:val="Normal"/>
        <w:pBdr/>
        <w:rPr/>
      </w:pPr>
      <w:r>
        <w:rPr>
          <w:lang w:val="en-US"/>
        </w:rPr>
        <w:t>…………</w:t>
      </w:r>
      <w:r>
        <w:rPr>
          <w:lang w:val="en-US"/>
        </w:rPr>
        <w:t xml:space="preserve">Paolo  00390118226936  </w:t>
      </w:r>
      <w:r>
        <w:rPr/>
        <w:t>email: paolo@heavytracks.it</w:t>
      </w:r>
    </w:p>
    <w:p>
      <w:pPr>
        <w:pStyle w:val="Normal"/>
        <w:pBdr/>
        <w:rPr/>
      </w:pPr>
      <w:r>
        <w:rPr>
          <w:lang w:val="fr-FR"/>
        </w:rPr>
        <w:t>//LEGENDA//FORMAT/LOAV/INFO/ARTIST/TITLE/PRICE (EUROS)//7: 7 inches vinyl/1</w:t>
      </w:r>
      <w:r>
        <w:rPr/>
        <w:t>0: 10 inches vinyl/12: 12 inches vinyl/D prefix: Double (CD, LP, …)/T prefix: Triple (CD, LP, …)/BOX: Box Set as specif./BOOK: Book/C prefix: Coloured  vinyl (LP, 12, …)/CAP: Cap/CDS: Single CD/EP: Extended Playing/LP: Long Playing/CD: Compact Disc/PDK: Picture Disc (Album)/P prefix: Picture Disc (7, 12, …)/DVD: Digital Video Disc/MAG: Magazine/MC: tape cassette/MUG: Mug/SPD: Cut to Shape/TB: Tour Book/TS: T-shirt/VHS: Videotape/VAR: Statue, Poster, Bust, Model Kit or as specified//</w:t>
      </w:r>
    </w:p>
    <w:sectPr>
      <w:type w:val="nextPage"/>
      <w:pgSz w:w="11906" w:h="16838"/>
      <w:pgMar w:left="1872" w:right="1418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mash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mash" w:hAnsi="Smash" w:cs="Smash"/>
      <w:color w:val="0000FF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6:00Z</dcterms:created>
  <dc:creator>Giovanni MATTA</dc:creator>
  <dc:description/>
  <dc:language>en-US</dc:language>
  <cp:lastModifiedBy>dbau unito</cp:lastModifiedBy>
  <cp:lastPrinted>2003-12-01T21:37:00Z</cp:lastPrinted>
  <dcterms:modified xsi:type="dcterms:W3CDTF">2004-10-04T09:56:00Z</dcterms:modified>
  <cp:revision>2</cp:revision>
  <dc:subject/>
  <dc:title>7	</dc:title>
</cp:coreProperties>
</file>